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pacing w:val="24"/>
          <w:sz w:val="20"/>
        </w:rPr>
      </w:pPr>
      <w:r>
        <w:rPr/>
        <w:t>CAPITOLO 7</w:t>
      </w:r>
    </w:p>
    <w:p>
      <w:pPr>
        <w:pStyle w:val="Heading3"/>
        <w:tabs>
          <w:tab w:val="clear" w:pos="1518"/>
          <w:tab w:val="left" w:pos="0" w:leader="none"/>
          <w:tab w:val="right" w:pos="1055" w:leader="none"/>
        </w:tabs>
        <w:jc w:val="center"/>
        <w:rPr/>
      </w:pPr>
      <w:r>
        <w:rPr/>
        <w:t>TEMPIO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/>
      </w:pPr>
      <w:r>
        <w:rPr>
          <w:spacing w:val="24"/>
        </w:rPr>
        <w:t>Tempio è un paesino di circa 2.000 abitanti, in provincia di Treviso... situato su un braccio fluviale del fiume 'MONTICANO'…, a circa metà strada tra Brugnera e Trevi</w:t>
        <w:softHyphen/>
        <w:t>so</w:t>
      </w:r>
      <w:r>
        <w:rPr>
          <w:b/>
          <w:spacing w:val="24"/>
        </w:rPr>
        <w:t xml:space="preserve">: </w:t>
      </w:r>
      <w:r>
        <w:rPr>
          <w:spacing w:val="24"/>
        </w:rPr>
        <w:t>é quì che la giovane coppia di futuri sposi (i Gran</w:t>
        <w:softHyphen/>
        <w:t>dioso)...  abiterà e la loro casa sarà proprio sulla riva del fiume..., su una piccola piana, dietro ad una collinetta... in una posizione bellissima.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/>
      </w:pPr>
      <w:r>
        <w:rPr>
          <w:spacing w:val="24"/>
        </w:rPr>
        <w:t xml:space="preserve">C'é odore di pesce e di muschio in casa, quando soffia il vento del Sud ..., ma a Giò questo odore piace molto... perché gli ricorda il pesce che lui… ama tanto mangiare! 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/>
      </w:pPr>
      <w:r>
        <w:rPr>
          <w:spacing w:val="24"/>
        </w:rPr>
        <w:t>I genitori di ambo le parti sono felici e soddisfatti per come sono andate e vanno le cose: … i loro figli si sposeran</w:t>
        <w:softHyphen/>
        <w:t xml:space="preserve">no dopo 6 mesi dalla loro conoscenza, ma tutti sono certi che ciò é veramente nel piano di Dio! 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>
          <w:spacing w:val="24"/>
        </w:rPr>
      </w:pPr>
      <w:r>
        <w:rPr>
          <w:spacing w:val="24"/>
        </w:rPr>
        <w:t>Dopo gli studi di Cormons i futuri sposi hanno passato mol</w:t>
        <w:softHyphen/>
        <w:t xml:space="preserve">to tempo insieme per pregare… quasi ogni giorno!... 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>
          <w:spacing w:val="24"/>
        </w:rPr>
      </w:pPr>
      <w:r>
        <w:rPr>
          <w:spacing w:val="24"/>
        </w:rPr>
        <w:t xml:space="preserve">Da quando a settembre hanno 'trovato casa' pare che non abbiamo fatto altro che programmare TUTTO.... .... </w:t>
      </w:r>
    </w:p>
    <w:p>
      <w:pPr>
        <w:pStyle w:val="Normal"/>
        <w:tabs>
          <w:tab w:val="clear" w:pos="708"/>
          <w:tab w:val="left" w:pos="0" w:leader="none"/>
          <w:tab w:val="right" w:pos="9066" w:leader="none"/>
        </w:tabs>
        <w:jc w:val="both"/>
        <w:rPr/>
      </w:pPr>
      <w:r>
        <w:rPr>
          <w:spacing w:val="24"/>
        </w:rPr>
        <w:t>Hanno parlato proprio di TUTTO: partecipazioni, bomboniere, invitati, abiti, pranzo di nozze, album, mobili, 'film', casa e re</w:t>
        <w:softHyphen/>
        <w:tab/>
        <w:t>lativi ORDINAMENTI, figli, disciplina e… TUTTO!</w:t>
      </w:r>
    </w:p>
    <w:p>
      <w:pPr>
        <w:pStyle w:val="Normal"/>
        <w:tabs>
          <w:tab w:val="clear" w:pos="708"/>
          <w:tab w:val="left" w:pos="200" w:leader="none"/>
          <w:tab w:val="right" w:pos="9054" w:leader="none"/>
        </w:tabs>
        <w:jc w:val="both"/>
        <w:rPr>
          <w:spacing w:val="24"/>
        </w:rPr>
      </w:pPr>
      <w:r>
        <w:rPr>
          <w:spacing w:val="24"/>
        </w:rPr>
        <w:t>... Hanno parlato di TUTTO..., ma hanno specialmente 'fissato' gli ORDINAMENTI!</w:t>
      </w:r>
    </w:p>
    <w:p>
      <w:pPr>
        <w:pStyle w:val="Normal"/>
        <w:tabs>
          <w:tab w:val="clear" w:pos="708"/>
          <w:tab w:val="left" w:pos="200" w:leader="none"/>
          <w:tab w:val="right" w:pos="9054" w:leader="none"/>
        </w:tabs>
        <w:jc w:val="both"/>
        <w:rPr/>
      </w:pPr>
      <w:r>
        <w:rPr>
          <w:spacing w:val="24"/>
        </w:rPr>
        <w:t xml:space="preserve">Il loro matrimonio costerà </w:t>
      </w:r>
      <w:r>
        <w:rPr>
          <w:spacing w:val="24"/>
          <w:u w:val="single"/>
        </w:rPr>
        <w:t>solo 5.100 Euro</w:t>
      </w:r>
      <w:r>
        <w:rPr>
          <w:spacing w:val="24"/>
        </w:rPr>
        <w:t xml:space="preserve"> (incredibile, ma vero...: le partecipazioni saranno delle lettere e coste</w:t>
        <w:softHyphen/>
        <w:t>ranno circa 50 Euro più i francobolli)!</w:t>
      </w:r>
    </w:p>
    <w:p>
      <w:pPr>
        <w:pStyle w:val="TextBody"/>
        <w:tabs>
          <w:tab w:val="clear" w:pos="0"/>
          <w:tab w:val="clear" w:pos="71"/>
          <w:tab w:val="clear" w:pos="653"/>
          <w:tab w:val="clear" w:pos="1404"/>
          <w:tab w:val="clear" w:pos="5148"/>
          <w:tab w:val="clear" w:pos="8599"/>
          <w:tab w:val="clear" w:pos="9356"/>
          <w:tab w:val="left" w:pos="200" w:leader="none"/>
          <w:tab w:val="right" w:pos="9054" w:leader="none"/>
        </w:tabs>
        <w:spacing w:before="0" w:after="0"/>
        <w:rPr/>
      </w:pPr>
      <w:r>
        <w:rPr/>
        <w:t xml:space="preserve">Le bomboniere saranno... dei lavoretti di legno fatti nel tempo libero da Giò nella fabbrica dove lavora (il futuro suocero..., il suo nuovo PAPI </w:t>
        <w:noBreakHyphen/>
        <w:t>come lo chiama lui</w:t>
        <w:noBreakHyphen/>
        <w:t>... il futuro suocero lo ha aiutato: ... le bomboniere le ha fat</w:t>
        <w:softHyphen/>
        <w:t>te quasi tutte lui..., ma non lo sa nessuno!)... GRATIS,  le bomboniere saranno GRATIS! Non costeranno UN SOLO EURO!</w:t>
      </w:r>
    </w:p>
    <w:p>
      <w:pPr>
        <w:pStyle w:val="TextBody"/>
        <w:tabs>
          <w:tab w:val="clear" w:pos="0"/>
          <w:tab w:val="clear" w:pos="71"/>
          <w:tab w:val="clear" w:pos="653"/>
          <w:tab w:val="clear" w:pos="1404"/>
          <w:tab w:val="clear" w:pos="5148"/>
          <w:tab w:val="clear" w:pos="8599"/>
          <w:tab w:val="clear" w:pos="9356"/>
          <w:tab w:val="left" w:pos="200" w:leader="none"/>
          <w:tab w:val="right" w:pos="9054" w:leader="none"/>
        </w:tabs>
        <w:spacing w:before="0" w:after="0"/>
        <w:rPr/>
      </w:pPr>
      <w:r>
        <w:rPr/>
        <w:t>Gli invitati saranno... tutti quelli che conoscono..., ma SOLO PER LA CERIMONIA: per il pranzo SOLO 50 PERSONE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>
          <w:spacing w:val="24"/>
        </w:rPr>
      </w:pPr>
      <w:r>
        <w:rPr>
          <w:spacing w:val="24"/>
        </w:rPr>
        <w:t>Gli abiti degli sposi costeranno S0LO 450 EURO: li faran</w:t>
        <w:softHyphen/>
        <w:t>no le rispettive mamme comprando SOLO LA STOFFA... in un 'magazzino all'ingrosso!'</w:t>
      </w:r>
    </w:p>
    <w:p>
      <w:pPr>
        <w:pStyle w:val="Normal"/>
        <w:tabs>
          <w:tab w:val="clear" w:pos="708"/>
          <w:tab w:val="left" w:pos="459" w:leader="none"/>
          <w:tab w:val="right" w:pos="9029" w:leader="none"/>
        </w:tabs>
        <w:ind w:left="459" w:hanging="459"/>
        <w:jc w:val="both"/>
        <w:rPr>
          <w:spacing w:val="24"/>
        </w:rPr>
      </w:pPr>
      <w:r>
        <w:rPr>
          <w:spacing w:val="24"/>
        </w:rPr>
        <w:t xml:space="preserve">Il PRANZO costerà S0L0 2.000 EURO! </w:t>
      </w:r>
    </w:p>
    <w:p>
      <w:pPr>
        <w:pStyle w:val="Normal"/>
        <w:tabs>
          <w:tab w:val="clear" w:pos="708"/>
          <w:tab w:val="left" w:pos="459" w:leader="none"/>
          <w:tab w:val="right" w:pos="9029" w:leader="none"/>
        </w:tabs>
        <w:ind w:left="18" w:hanging="18"/>
        <w:jc w:val="both"/>
        <w:rPr>
          <w:spacing w:val="24"/>
        </w:rPr>
      </w:pPr>
      <w:r>
        <w:rPr>
          <w:spacing w:val="24"/>
        </w:rPr>
        <w:t>L’album non costerà più di 200 EURO: un fratello si presterà a fare le foto e a svilupparle…</w:t>
      </w:r>
    </w:p>
    <w:p>
      <w:pPr>
        <w:pStyle w:val="TextBody"/>
        <w:tabs>
          <w:tab w:val="clear" w:pos="0"/>
          <w:tab w:val="clear" w:pos="71"/>
          <w:tab w:val="clear" w:pos="653"/>
          <w:tab w:val="clear" w:pos="1404"/>
          <w:tab w:val="clear" w:pos="5148"/>
          <w:tab w:val="clear" w:pos="8599"/>
          <w:tab w:val="clear" w:pos="9356"/>
          <w:tab w:val="left" w:pos="459" w:leader="none"/>
          <w:tab w:val="right" w:pos="9029" w:leader="none"/>
        </w:tabs>
        <w:spacing w:before="0" w:after="0"/>
        <w:rPr/>
      </w:pPr>
      <w:r>
        <w:rPr/>
        <w:t>Il 'film' sarà tutto GRATIS! Sarà un &lt;regalo dei Testimo</w:t>
        <w:softHyphen/>
        <w:t>ni&gt;... che possedendo una cinepresa... la presteranno per l’occasione e regaleranno loro ANCHE UN VIDEO</w:t>
        <w:noBreakHyphen/>
        <w:t>REGISTRATORE! (Il televi</w:t>
        <w:softHyphen/>
        <w:t xml:space="preserve">sore glielo regaleranno i genitori Grandioso!). </w:t>
      </w:r>
    </w:p>
    <w:p>
      <w:pPr>
        <w:pStyle w:val="Normal"/>
        <w:tabs>
          <w:tab w:val="clear" w:pos="708"/>
          <w:tab w:val="left" w:pos="459" w:leader="none"/>
          <w:tab w:val="right" w:pos="9029" w:leader="none"/>
        </w:tabs>
        <w:jc w:val="both"/>
        <w:rPr>
          <w:spacing w:val="24"/>
        </w:rPr>
      </w:pPr>
      <w:r>
        <w:rPr>
          <w:spacing w:val="24"/>
        </w:rPr>
        <w:t>Il viaggio di Nozze costerà SOLO 500 EURO..., ma Giò vuole che sia una sorpresa anche per Claudia!</w:t>
      </w:r>
    </w:p>
    <w:p>
      <w:pPr>
        <w:pStyle w:val="Normal"/>
        <w:tabs>
          <w:tab w:val="clear" w:pos="708"/>
          <w:tab w:val="left" w:pos="0" w:leader="none"/>
          <w:tab w:val="right" w:pos="9256" w:leader="none"/>
        </w:tabs>
        <w:jc w:val="both"/>
        <w:rPr>
          <w:spacing w:val="24"/>
        </w:rPr>
      </w:pPr>
      <w:r>
        <w:rPr>
          <w:spacing w:val="24"/>
        </w:rPr>
        <w:t>La casa é in affitto a 200 Euro al mese</w:t>
        <w:softHyphen/>
        <w:t>: i mobili NON costeranno più 2.000 EURO perché quel fratello, il datore di lavoro, farà loro pagare SOLO IL LEGNO: i mobili li hanno già cominciati a fare nella fabbrica stessa dove Giovanni lavora!</w:t>
      </w:r>
    </w:p>
    <w:p>
      <w:pPr>
        <w:pStyle w:val="Normal"/>
        <w:tabs>
          <w:tab w:val="clear" w:pos="708"/>
          <w:tab w:val="left" w:pos="0" w:leader="none"/>
          <w:tab w:val="right" w:pos="9256" w:leader="none"/>
        </w:tabs>
        <w:jc w:val="both"/>
        <w:rPr>
          <w:spacing w:val="24"/>
        </w:rPr>
      </w:pPr>
      <w:r>
        <w:rPr>
          <w:spacing w:val="24"/>
        </w:rPr>
        <w:t>Altre piccole cose saranno 'dei doni'!</w:t>
      </w:r>
    </w:p>
    <w:p>
      <w:pPr>
        <w:pStyle w:val="Normal"/>
        <w:tabs>
          <w:tab w:val="clear" w:pos="708"/>
          <w:tab w:val="left" w:pos="0" w:leader="none"/>
          <w:tab w:val="right" w:pos="9245" w:leader="none"/>
        </w:tabs>
        <w:jc w:val="both"/>
        <w:rPr/>
      </w:pPr>
      <w:r>
        <w:rPr>
          <w:spacing w:val="24"/>
        </w:rPr>
        <w:t>Insomma! Tutto compreso viene non più 5.100 EURO!</w:t>
      </w:r>
    </w:p>
    <w:p>
      <w:pPr>
        <w:pStyle w:val="Normal"/>
        <w:tabs>
          <w:tab w:val="clear" w:pos="708"/>
          <w:tab w:val="left" w:pos="0" w:leader="none"/>
          <w:tab w:val="right" w:pos="9245" w:leader="none"/>
        </w:tabs>
        <w:jc w:val="both"/>
        <w:rPr>
          <w:spacing w:val="24"/>
        </w:rPr>
      </w:pPr>
      <w:r>
        <w:rPr>
          <w:spacing w:val="24"/>
        </w:rPr>
        <w:t>E' vero: questi nostri sposini hanno grandi privilegi e agevolazioni da tutte le parti… quasi sino all'inverosi</w:t>
        <w:softHyphen/>
        <w:t>mile, MA E' COSI’ PERCHE' HANNO 'SEGUITO' LA SCELTA DI DIO!</w:t>
      </w:r>
    </w:p>
    <w:p>
      <w:pPr>
        <w:pStyle w:val="Normal"/>
        <w:tabs>
          <w:tab w:val="clear" w:pos="708"/>
          <w:tab w:val="left" w:pos="0" w:leader="none"/>
          <w:tab w:val="right" w:pos="9337" w:leader="none"/>
        </w:tabs>
        <w:jc w:val="both"/>
        <w:rPr>
          <w:spacing w:val="24"/>
        </w:rPr>
      </w:pPr>
      <w:r>
        <w:rPr>
          <w:spacing w:val="24"/>
        </w:rPr>
        <w:t>Quando si fa la Volontà di Dio tutto è meraviglioso: Lui lavora col suocero in una fabbrica di mobili, la, casa é pronta, i regali eccezionali, i genitori sono CONDUTTORI di Chiesa, il datore di lavoro é un Credente: c'é proprio LA MANO DI DIO in tutto questo!</w:t>
      </w:r>
    </w:p>
    <w:p>
      <w:pPr>
        <w:pStyle w:val="Normal"/>
        <w:tabs>
          <w:tab w:val="clear" w:pos="708"/>
          <w:tab w:val="left" w:pos="0" w:leader="none"/>
          <w:tab w:val="right" w:pos="9337" w:leader="none"/>
        </w:tabs>
        <w:jc w:val="both"/>
        <w:rPr/>
      </w:pPr>
      <w:r>
        <w:rPr>
          <w:spacing w:val="24"/>
        </w:rPr>
        <w:t>NOTATE come i nostri sposini sono stati bravissimi ad impos</w:t>
        <w:softHyphen/>
        <w:t xml:space="preserve">tare la loro futura PICCOLA CHIESA: Dio volendo avranno 3 bambini che educheranno biblicamente e con disciplina (i </w:t>
      </w:r>
      <w:r>
        <w:rPr>
          <w:b w:val="false"/>
          <w:bCs/>
          <w:spacing w:val="24"/>
        </w:rPr>
        <w:t>futuri 'papi e</w:t>
      </w:r>
      <w:r>
        <w:rPr>
          <w:spacing w:val="24"/>
        </w:rPr>
        <w:t xml:space="preserve"> mamma' si sono 'divisi' i relativi 'compiti' per la casa e i figli futuri!)</w:t>
      </w:r>
    </w:p>
    <w:p>
      <w:pPr>
        <w:pStyle w:val="Normal"/>
        <w:tabs>
          <w:tab w:val="clear" w:pos="708"/>
          <w:tab w:val="left" w:pos="0" w:leader="none"/>
          <w:tab w:val="right" w:pos="9337" w:leader="none"/>
        </w:tabs>
        <w:jc w:val="both"/>
        <w:rPr>
          <w:spacing w:val="24"/>
        </w:rPr>
      </w:pPr>
      <w:r>
        <w:rPr>
          <w:spacing w:val="24"/>
        </w:rPr>
        <w:t>La loro giornata familiare prevede i seguenti ORDINAMENTI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20"/>
        </w:rPr>
        <w:t xml:space="preserve">ore 07.00: sveglia PER TUTTI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20"/>
        </w:rPr>
        <w:t>ore 07,30: CULTO DI FAMIGLI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20"/>
        </w:rPr>
        <w:t>ore 07.45: COLAZION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20"/>
        </w:rPr>
        <w:t>ore 08,00: la mamma e il papà avranno il CULTO INDIVIDUAL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20"/>
        </w:rPr>
        <w:t>ore 08,30: il marito si recherà al lavoro… che non dista molto da casa!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0"/>
        </w:rPr>
      </w:pPr>
      <w:r>
        <w:rPr>
          <w:spacing w:val="14"/>
        </w:rPr>
        <w:t>ore 13,00</w:t>
      </w:r>
      <w:r>
        <w:rPr>
          <w:spacing w:val="20"/>
        </w:rPr>
        <w:t>: pranzo (Giovanni pranza in ditta e Claudia da sola in casa… fino all’arrivo dei figli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4"/>
        </w:rPr>
      </w:pPr>
      <w:r>
        <w:rPr>
          <w:spacing w:val="20"/>
        </w:rPr>
        <w:t>ore 18,30: cen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ind w:left="1800" w:hanging="1800"/>
        <w:jc w:val="both"/>
        <w:rPr/>
      </w:pPr>
      <w:r>
        <w:rPr>
          <w:spacing w:val="14"/>
        </w:rPr>
        <w:t>ore 19,30:</w:t>
      </w:r>
      <w:r>
        <w:rPr>
          <w:spacing w:val="20"/>
        </w:rPr>
        <w:t xml:space="preserve"> </w:t>
      </w:r>
      <w:r>
        <w:rPr>
          <w:spacing w:val="6"/>
        </w:rPr>
        <w:t>un'ora di attività evangelistica con vi</w:t>
        <w:softHyphen/>
        <w:t xml:space="preserve">site nelle case, tranne il giovedì… destinato all’adunanza della futura Chiesa locale! In attesa della nuova Chiesa Locale di Tempio… si recano a Treviso… stessa sera! (i giovani Grandioso vorrebbero che ci fosse una Chiesa anche a TEMPIO!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337" w:leader="none"/>
        </w:tabs>
        <w:jc w:val="both"/>
        <w:rPr>
          <w:spacing w:val="24"/>
        </w:rPr>
      </w:pPr>
      <w:r>
        <w:rPr>
          <w:spacing w:val="24"/>
        </w:rPr>
        <w:t>ore 2I,30: TUTTI A LETTO!</w:t>
      </w:r>
    </w:p>
    <w:p>
      <w:pPr>
        <w:pStyle w:val="TextBody"/>
        <w:tabs>
          <w:tab w:val="clear" w:pos="71"/>
          <w:tab w:val="clear" w:pos="653"/>
          <w:tab w:val="clear" w:pos="1404"/>
          <w:tab w:val="clear" w:pos="5148"/>
          <w:tab w:val="clear" w:pos="8599"/>
          <w:tab w:val="clear" w:pos="9356"/>
          <w:tab w:val="left" w:pos="0" w:leader="none"/>
          <w:tab w:val="right" w:pos="9337" w:leader="none"/>
        </w:tabs>
        <w:jc w:val="both"/>
        <w:rPr>
          <w:spacing w:val="24"/>
        </w:rPr>
      </w:pPr>
      <w:r>
        <w:rPr>
          <w:spacing w:val="24"/>
        </w:rPr>
        <w:t>QUANDO ARRIVERANNO I FIGLI RIFARANNO IL PROGRAMMA… SENZA STRAVOLGERLO: DOVRANNO DEDICARSI AI FIGLI, MA SENZA CHE ESSI STRAVOLGANO LA FAMIGLIA!</w:t>
      </w:r>
    </w:p>
    <w:p>
      <w:pPr>
        <w:pStyle w:val="Normal"/>
        <w:tabs>
          <w:tab w:val="clear" w:pos="708"/>
          <w:tab w:val="left" w:pos="0" w:leader="none"/>
          <w:tab w:val="right" w:pos="8601" w:leader="none"/>
        </w:tabs>
        <w:jc w:val="both"/>
        <w:rPr>
          <w:spacing w:val="24"/>
        </w:rPr>
      </w:pPr>
      <w:r>
        <w:rPr>
          <w:spacing w:val="24"/>
        </w:rPr>
        <w:t xml:space="preserve">NON SI MANCHERA’ MAI alle attività della Chiesa di TREVISO e una volta al mese si andrà la domenica a stare con la Chiesa di Brugnera. </w:t>
      </w:r>
    </w:p>
    <w:p>
      <w:pPr>
        <w:pStyle w:val="Normal"/>
        <w:tabs>
          <w:tab w:val="clear" w:pos="708"/>
          <w:tab w:val="left" w:pos="0" w:leader="none"/>
          <w:tab w:val="right" w:pos="8601" w:leader="none"/>
        </w:tabs>
        <w:jc w:val="both"/>
        <w:rPr>
          <w:spacing w:val="24"/>
        </w:rPr>
      </w:pPr>
      <w:r>
        <w:rPr>
          <w:spacing w:val="24"/>
        </w:rPr>
        <w:t>Il 10,5% delle loro entrate mensili saranno messe da par</w:t>
        <w:softHyphen/>
        <w:t xml:space="preserve">te PRIMA DI TUTTO... ed ESCLUSIVAMENTE 'PER IL SIGNORE'! </w:t>
      </w:r>
    </w:p>
    <w:p>
      <w:pPr>
        <w:pStyle w:val="Normal"/>
        <w:tabs>
          <w:tab w:val="clear" w:pos="708"/>
          <w:tab w:val="left" w:pos="0" w:leader="none"/>
          <w:tab w:val="right" w:pos="8601" w:leader="none"/>
        </w:tabs>
        <w:jc w:val="both"/>
        <w:rPr/>
      </w:pPr>
      <w:r>
        <w:rPr>
          <w:spacing w:val="24"/>
        </w:rPr>
        <w:t>CHIUNQUE SIA che infranga gli Ordinamenti pagherà con le AUTO</w:t>
        <w:noBreakHyphen/>
        <w:t>PUNIZlONI (AUTO DISCIPLINA) sta</w:t>
        <w:softHyphen/>
        <w:t>bilite deliberatamente già ora (quando i figli avranno l'età di 3 anni ... faranno insieme ad essi LA &lt;LISTA&gt; DELLA DISCIPLINA PUNITIVA!)...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spacing w:val="24"/>
        </w:rPr>
      </w:pPr>
      <w:r>
        <w:rPr>
          <w:spacing w:val="24"/>
        </w:rPr>
        <w:t>Nel frattempo vale la lista già preparata per TUTTO!</w:t>
      </w:r>
    </w:p>
    <w:p>
      <w:pPr>
        <w:pStyle w:val="Normal"/>
        <w:tabs>
          <w:tab w:val="clear" w:pos="708"/>
          <w:tab w:val="left" w:pos="0" w:leader="none"/>
          <w:tab w:val="right" w:pos="9073" w:leader="none"/>
        </w:tabs>
        <w:jc w:val="both"/>
        <w:rPr/>
      </w:pPr>
      <w:r>
        <w:rPr>
          <w:spacing w:val="24"/>
        </w:rPr>
        <w:t xml:space="preserve">Hanno deciso ancora un &lt;sacco di </w:t>
      </w:r>
      <w:r>
        <w:rPr>
          <w:b w:val="false"/>
          <w:bCs w:val="false"/>
          <w:spacing w:val="24"/>
        </w:rPr>
        <w:t>cose</w:t>
      </w:r>
      <w:r>
        <w:rPr>
          <w:spacing w:val="24"/>
        </w:rPr>
        <w:t>&gt;</w:t>
      </w:r>
      <w:r>
        <w:rPr>
          <w:b w:val="false"/>
          <w:bCs w:val="false"/>
          <w:spacing w:val="24"/>
        </w:rPr>
        <w:t>,</w:t>
      </w:r>
      <w:r>
        <w:rPr>
          <w:b/>
          <w:spacing w:val="24"/>
        </w:rPr>
        <w:t xml:space="preserve"> </w:t>
      </w:r>
      <w:r>
        <w:rPr>
          <w:b w:val="false"/>
          <w:bCs/>
          <w:spacing w:val="24"/>
        </w:rPr>
        <w:t>ma saranno</w:t>
      </w:r>
      <w:r>
        <w:rPr>
          <w:b/>
          <w:spacing w:val="24"/>
        </w:rPr>
        <w:t xml:space="preserve"> </w:t>
      </w:r>
      <w:r>
        <w:rPr>
          <w:spacing w:val="24"/>
        </w:rPr>
        <w:t>ve</w:t>
        <w:softHyphen/>
        <w:t xml:space="preserve">ramente costanti nel mantenere questi loro impegni? </w:t>
        <w:noBreakHyphen/>
        <w:t>Ve</w:t>
        <w:softHyphen/>
        <w:t>dremo!....</w:t>
      </w:r>
    </w:p>
    <w:p>
      <w:pPr>
        <w:pStyle w:val="Normal"/>
        <w:tabs>
          <w:tab w:val="clear" w:pos="708"/>
          <w:tab w:val="left" w:pos="0" w:leader="none"/>
          <w:tab w:val="right" w:pos="9073" w:leader="none"/>
        </w:tabs>
        <w:jc w:val="both"/>
        <w:rPr>
          <w:spacing w:val="24"/>
        </w:rPr>
      </w:pPr>
      <w:r>
        <w:rPr>
          <w:spacing w:val="24"/>
        </w:rPr>
        <w:t xml:space="preserve">Intanto TUTTO procede MOLTO BENE!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right" w:pos="9073" w:leader="none"/>
        </w:tabs>
        <w:jc w:val="both"/>
        <w:rPr/>
      </w:pPr>
      <w:r>
        <w:rPr>
          <w:spacing w:val="24"/>
        </w:rPr>
        <w:t>"Pensa... Claudia: la nostra casa sarà a TEMPIO...: non ti fa pensare alla similitudine col TEMPIO DI DIO?... Noi sia</w:t>
        <w:softHyphen/>
        <w:t>mo il tempio di Dio e abiteremo a Tempio...: ci dovrà esse</w:t>
        <w:softHyphen/>
        <w:t xml:space="preserve">re una Chiesa Locale a Tempio!" </w:t>
        <w:noBreakHyphen/>
        <w:t xml:space="preserve"> Prorompe eccitatissimo Giovanni il giorno che 'trovano casa'... (In realtà la casa gliel’ha trovata il datore di lavoro… che a Tempio ha una sorella sposata da alcuni anni... e che (dopo le nozze dei Grandioso) sarà la prima </w:t>
      </w:r>
      <w:r>
        <w:rPr>
          <w:b w:val="false"/>
          <w:bCs/>
          <w:spacing w:val="24"/>
        </w:rPr>
        <w:t>persona a con</w:t>
        <w:softHyphen/>
        <w:t xml:space="preserve">vertirsi!)…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right" w:pos="9073" w:leader="none"/>
        </w:tabs>
        <w:jc w:val="both"/>
        <w:rPr>
          <w:spacing w:val="24"/>
        </w:rPr>
      </w:pPr>
      <w:r>
        <w:rPr>
          <w:spacing w:val="24"/>
        </w:rPr>
        <w:t>“</w:t>
      </w:r>
      <w:r>
        <w:rPr>
          <w:spacing w:val="24"/>
        </w:rPr>
        <w:t>Sono felicissima Giò (replica lei)...: mi sento come una cerva che salta nei boschi!... Sai, Giò...: l'abito che mi sta cucendo la mamma... (ha visto il modello es</w:t>
        <w:softHyphen/>
        <w:t>posto in un negozio di abiti da sposa)... é bellissimo...., MA TU NON LO DEVI VEDERE! ...  Oh, sarò bellissima!.... Pensa che ha un velo bianco lungo 7 metri!"</w:t>
      </w:r>
    </w:p>
    <w:p>
      <w:pPr>
        <w:pStyle w:val="Heading4"/>
        <w:rPr/>
      </w:pPr>
      <w:r>
        <w:rPr/>
        <w:t>LA CASA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E' il giorno 3 del mese di novembre, il mese delle nozze: tutto é fissato per il 17 NOVEMBRE, di sabato!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Ormai Claudia non dorme quasi più: é dimagrita molto.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/>
      </w:pPr>
      <w:r>
        <w:rPr>
          <w:spacing w:val="24"/>
        </w:rPr>
        <w:t>Le bomboniere sono pronte, la settimana scorsa papà Ferri, papà Grandioso e Giovanni hanno dipinto la casa con le loro mani e ieri vi hanno trasportato e sistemato i mobili!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/>
      </w:pPr>
      <w:r>
        <w:rPr>
          <w:spacing w:val="24"/>
        </w:rPr>
        <w:t xml:space="preserve">Oggi é sabato e tra due </w:t>
      </w:r>
      <w:r>
        <w:rPr>
          <w:b w:val="false"/>
          <w:bCs/>
          <w:spacing w:val="24"/>
        </w:rPr>
        <w:t>sabati ci sarà</w:t>
      </w:r>
      <w:r>
        <w:rPr>
          <w:b/>
          <w:spacing w:val="24"/>
        </w:rPr>
        <w:t xml:space="preserve"> </w:t>
      </w:r>
      <w:r>
        <w:rPr>
          <w:spacing w:val="24"/>
        </w:rPr>
        <w:t>ufficialmente e legalmente una nuova PICCOLA CHIESA su questa terra… a Tempio: sarà GRANDIOSO… quasi a riferimento del cognome del CAPO GRANDIOSO!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Oggi Claudia e Giovanni si incontrano a Brugnera per poi andare a vedere il 'loro nido' tutto ben sistemato!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"Mi sembra un sogno, mi sembra di impazzire dalla gio</w:t>
        <w:softHyphen/>
        <w:t>ia (dice Claudia eccitatissima a Giovanni appena egli arriva a prenderla)! Comunque siete stati cattivissimi a proibirmi di venire a vedere la casa fino ad oggi! oh!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 xml:space="preserve">"Ma Aquilotta: abbiamo voluto farti una, sorpresa!" </w:t>
        <w:noBreakHyphen/>
        <w:t xml:space="preserve"> Replica Giovanni con gli occhi splendenti!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Sono arrivati: Claudia NON aveva mai sostato a Tempio prima d'ora… per più di cinque minuti…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right" w:pos="9374" w:leader="none"/>
        </w:tabs>
        <w:jc w:val="both"/>
        <w:rPr/>
      </w:pPr>
      <w:r>
        <w:rPr>
          <w:spacing w:val="24"/>
        </w:rPr>
        <w:t xml:space="preserve">"Oh, Giò: é un incanto qui… Il fiume, le colline..., i boschi a poca distanza! Ehi, ma… ma dove mi porti (?), il paese sta finendo: dov'é la nostra casa?!" </w:t>
        <w:noBreakHyphen/>
        <w:t xml:space="preserve"> Chiede Claudia mentre Giò la dirige fuori del paese verso l'estremità Nord!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right" w:pos="9374" w:leader="none"/>
        </w:tabs>
        <w:jc w:val="both"/>
        <w:rPr/>
      </w:pPr>
      <w:r>
        <w:rPr>
          <w:spacing w:val="24"/>
        </w:rPr>
        <w:t xml:space="preserve">"Pazienza! Claudia: pazienza e calma!" </w:t>
        <w:noBreakHyphen/>
        <w:t xml:space="preserve"> Ribatte Giò!</w:t>
      </w:r>
    </w:p>
    <w:p>
      <w:pPr>
        <w:pStyle w:val="Normal"/>
        <w:tabs>
          <w:tab w:val="clear" w:pos="708"/>
          <w:tab w:val="left" w:pos="0" w:leader="none"/>
          <w:tab w:val="right" w:pos="9374" w:leader="none"/>
        </w:tabs>
        <w:jc w:val="both"/>
        <w:rPr>
          <w:spacing w:val="24"/>
        </w:rPr>
      </w:pPr>
      <w:r>
        <w:rPr>
          <w:spacing w:val="24"/>
        </w:rPr>
        <w:t>C'é una piccola collina di fronte a loro...: pare che si stia dirigendo verso quella direzione..., la strada sale sul</w:t>
        <w:softHyphen/>
        <w:t>la piccola collina e poi ridiscende... e... e loro la stanno percorrendo!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right" w:pos="9374" w:leader="none"/>
        </w:tabs>
        <w:jc w:val="both"/>
        <w:rPr/>
      </w:pPr>
      <w:r>
        <w:rPr>
          <w:spacing w:val="24"/>
        </w:rPr>
        <w:t>"Eccola!... Eccola! (esclama Claudia!)..."... ... mentre i due camminano salendo a piedi... Claudia ha vis</w:t>
        <w:softHyphen/>
        <w:t>to davanti a sé un tetto rosso..., poi... pian piano le fi</w:t>
        <w:softHyphen/>
        <w:t>nestre,... i balconi... e la porta...: è tutto ben dipinto...</w:t>
      </w:r>
    </w:p>
    <w:p>
      <w:pPr>
        <w:pStyle w:val="Normal"/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Claudia é FUORI DI SE' per la gioia e… e comincia a cor</w:t>
        <w:softHyphen/>
        <w:t>rere veloce dopo aver ricevuto da Giò un consenso silen</w:t>
        <w:softHyphen/>
        <w:t>zioso: la casa é proprio quella!</w:t>
      </w:r>
    </w:p>
    <w:p>
      <w:pPr>
        <w:pStyle w:val="Normal"/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Giò la guarda mentre corre: sembra volare…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 xml:space="preserve">"é proprio un'Aquilotta " </w:t>
        <w:noBreakHyphen/>
        <w:t xml:space="preserve"> Pensa tra sé e intanto lei corre veloce 'come il vento'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"Il prato: c'é un prato tutto per noi! (E fa una capriola sulla soffice erba ancora bagnata dalla rugiada)… Giò, promettimi che avremo un cane! (PROMESSO</w:t>
        <w:noBreakHyphen/>
        <w:t xml:space="preserve"> ris</w:t>
        <w:softHyphen/>
        <w:t>ponde SUBITO lui… che ci aveva già pensato!)…</w:t>
      </w:r>
    </w:p>
    <w:p>
      <w:pPr>
        <w:pStyle w:val="Normal"/>
        <w:tabs>
          <w:tab w:val="clear" w:pos="708"/>
          <w:tab w:val="left" w:pos="0" w:leader="none"/>
          <w:tab w:val="right" w:pos="9321" w:leader="none"/>
        </w:tabs>
        <w:ind w:left="360" w:hanging="0"/>
        <w:jc w:val="both"/>
        <w:rPr/>
      </w:pPr>
      <w:r>
        <w:rPr>
          <w:spacing w:val="24"/>
        </w:rPr>
        <w:t xml:space="preserve">Un cane: lo chiameremo &lt;LEONE&gt; in ricordo del mio 'leone' morto un </w:t>
      </w:r>
      <w:r>
        <w:rPr>
          <w:b w:val="false"/>
          <w:bCs/>
          <w:spacing w:val="24"/>
        </w:rPr>
        <w:t>mese fa!</w:t>
      </w:r>
      <w:r>
        <w:rPr>
          <w:b/>
          <w:spacing w:val="24"/>
        </w:rPr>
        <w:t xml:space="preserve"> </w:t>
      </w:r>
      <w:r>
        <w:rPr>
          <w:spacing w:val="24"/>
        </w:rPr>
        <w:t>(Che sia morto per avere intui</w:t>
        <w:softHyphen/>
        <w:t>to che la sua bella padroncina stava per lasciarlo? Pensa tra sé Giovanni del vecchio cane di Claudia!).</w:t>
      </w:r>
    </w:p>
    <w:p>
      <w:pPr>
        <w:pStyle w:val="Rientrocorpodeltesto3"/>
        <w:tabs>
          <w:tab w:val="clear" w:pos="9157"/>
          <w:tab w:val="left" w:pos="0" w:leader="none"/>
          <w:tab w:val="right" w:pos="9321" w:leader="none"/>
        </w:tabs>
        <w:rPr/>
      </w:pPr>
      <w:r>
        <w:rPr/>
        <w:t xml:space="preserve">Sarà COME A CASA DI MIO PADRE: tu arriverai e griderai 'LEONE'! E </w:t>
      </w:r>
      <w:r>
        <w:rPr>
          <w:b w:val="false"/>
          <w:bCs/>
        </w:rPr>
        <w:t xml:space="preserve">il cane comincerà ad abbaiare e </w:t>
      </w:r>
      <w:r>
        <w:rPr/>
        <w:t>io uscirò e poi… i bambini e … e…oh Giò: mi sembra di volare"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right" w:pos="9321" w:leader="none"/>
        </w:tabs>
        <w:jc w:val="both"/>
        <w:rPr/>
      </w:pPr>
      <w:r>
        <w:rPr>
          <w:spacing w:val="24"/>
        </w:rPr>
        <w:t xml:space="preserve">"A parte il fatto che essendo un’aquilotta sei già abituata a volare, attenzione, o mia bella imminente mogliettina, (ribatte dolce ma molto serio Giò), attenzione: NON DOBBIAMO ESSERE LA COPIA della tua famiglia paterna e neanche di quella di mio padre, CHIARO? I nostri genitori ci DEVONO PERMETTERE PURE DI SBAGLIARE CHIARO? </w:t>
        <w:noBreakHyphen/>
        <w:t xml:space="preserve"> Quando riterremo opportuno li chia</w:t>
        <w:softHyphen/>
        <w:t>meremo…!"</w:t>
      </w:r>
    </w:p>
    <w:p>
      <w:pPr>
        <w:pStyle w:val="Normal"/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Giò apre la porta e… é tutto pulito, ordinato e nuovo!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"Ti amo, Giò (sospira Claudia a voce alta mentre si 'rifugia' nelle braccia di lui! Questo é il soggiorno…, la cucina e il bagno. Qui è la stanza dei bambini e … e questa é…”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right" w:pos="9321" w:leader="none"/>
        </w:tabs>
        <w:jc w:val="both"/>
        <w:rPr/>
      </w:pPr>
      <w:r>
        <w:rPr>
          <w:spacing w:val="24"/>
        </w:rPr>
        <w:t>“</w:t>
      </w:r>
      <w:r>
        <w:rPr>
          <w:spacing w:val="24"/>
        </w:rPr>
        <w:t xml:space="preserve">Ferma! Eh, no! Questa porta NON la apri!" </w:t>
        <w:noBreakHyphen/>
        <w:t xml:space="preserve"> Grida con dolcezza Giò sbarrandole la strada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"Ma perché? Giò: dimmi perché!"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"Perché voglio che sia una sorpresa e ... e io ti ci vo</w:t>
        <w:softHyphen/>
        <w:t>glio portare in braccio LA PRIMA VOLTA!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321" w:leader="none"/>
        </w:tabs>
        <w:jc w:val="both"/>
        <w:rPr>
          <w:spacing w:val="24"/>
        </w:rPr>
      </w:pPr>
      <w:r>
        <w:rPr>
          <w:spacing w:val="24"/>
        </w:rPr>
        <w:t>"Ah, ma allora é semplice: prendimi in braccio ADESSO!"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right" w:pos="9321" w:leader="none"/>
        </w:tabs>
        <w:jc w:val="both"/>
        <w:rPr/>
      </w:pPr>
      <w:r>
        <w:rPr>
          <w:spacing w:val="24"/>
        </w:rPr>
        <w:t>''NO, NO! Se lo facessi ora sarebbe troppo... sarebbe troppo pericoloso! Non siamo ancora sposati!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9066" w:leader="none"/>
        </w:tabs>
        <w:jc w:val="both"/>
        <w:rPr/>
      </w:pPr>
      <w:r>
        <w:rPr>
          <w:spacing w:val="24"/>
        </w:rPr>
        <w:t>"Ho capito..., hai ragione..., é giusto... NON siamo ancora sposati e di là ci sarà pure un ... basta così...: ho per</w:t>
        <w:softHyphen/>
        <w:t>fettamente capito!... Andiamo subito via di quì... Giò andia</w:t>
        <w:softHyphen/>
        <w:t>mo via subito!… Sento la 'pressione sanguigna che mi sale' ..., sento che se restiamo ancora un po’ quì da soli... io non resisterei di... andiamo via immediatamente…: via..., via di quì!” ... (E Claudia corre subito sul prato a fare una caprio</w:t>
        <w:softHyphen/>
        <w:t>la..., una capriola sul prato un po’ umido le farà bene..... per calmare i 'bollori'!</w:t>
      </w:r>
    </w:p>
    <w:p>
      <w:pPr>
        <w:pStyle w:val="Normal"/>
        <w:tabs>
          <w:tab w:val="clear" w:pos="708"/>
          <w:tab w:val="left" w:pos="0" w:leader="none"/>
          <w:tab w:val="right" w:pos="144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Heading3"/>
        <w:tabs>
          <w:tab w:val="clear" w:pos="1518"/>
          <w:tab w:val="left" w:pos="0" w:leader="none"/>
          <w:tab w:val="right" w:pos="1448" w:leader="none"/>
        </w:tabs>
        <w:rPr/>
      </w:pPr>
      <w:r>
        <w:rPr/>
        <w:t>LE NOZZE</w:t>
      </w:r>
    </w:p>
    <w:p>
      <w:pPr>
        <w:pStyle w:val="Normal"/>
        <w:tabs>
          <w:tab w:val="clear" w:pos="708"/>
          <w:tab w:val="left" w:pos="0" w:leader="none"/>
          <w:tab w:val="right" w:pos="9412" w:leader="none"/>
        </w:tabs>
        <w:jc w:val="both"/>
        <w:rPr/>
      </w:pPr>
      <w:r>
        <w:rPr>
          <w:spacing w:val="24"/>
        </w:rPr>
        <w:t>Oggi é IL GIORNO, è il I7 Novembre: alle ore 5,00 del mattino Claudia ha fatto un salto fuori dal letto…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right" w:pos="9412" w:leader="none"/>
        </w:tabs>
        <w:jc w:val="both"/>
        <w:rPr>
          <w:spacing w:val="24"/>
        </w:rPr>
      </w:pPr>
      <w:r>
        <w:rPr>
          <w:spacing w:val="24"/>
        </w:rPr>
        <w:t>"Mamma é giorno (ha gridato eccitata alla mamma che aprendo gli occhi ha pensato &lt;c'era da immaginarselo col suo caratterino&gt;…, MA é IL SUO GIORNO!')</w:t>
      </w:r>
    </w:p>
    <w:p>
      <w:pPr>
        <w:pStyle w:val="Rientrocorpodeltesto3"/>
        <w:tabs>
          <w:tab w:val="clear" w:pos="9157"/>
          <w:tab w:val="left" w:pos="0" w:leader="none"/>
          <w:tab w:val="right" w:pos="9412" w:leader="none"/>
        </w:tabs>
        <w:rPr/>
      </w:pPr>
      <w:r>
        <w:rPr/>
        <w:t>&lt;Oggi tut</w:t>
        <w:softHyphen/>
        <w:t>to é in festa&gt; (pensa tra sé Claudia mettendo la testa per un attimo fuori dalla finestra! Mamma, papà: IN PIEDI, tra un'ora arriva gente!"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right" w:pos="8915" w:leader="none"/>
        </w:tabs>
        <w:jc w:val="both"/>
        <w:rPr>
          <w:spacing w:val="24"/>
        </w:rPr>
      </w:pPr>
      <w:r>
        <w:rPr>
          <w:spacing w:val="24"/>
        </w:rPr>
        <w:t>“</w:t>
      </w:r>
      <w:r>
        <w:rPr>
          <w:spacing w:val="24"/>
        </w:rPr>
        <w:t>oh Dio... aiutami a frenarla in questo giorno”</w:t>
        <w:noBreakHyphen/>
        <w:t xml:space="preserve"> (prega silenziosa la mamma pensando all'eccitazione della figlia!) Claudia... Claudia cara..., oggi sarà un giorno importante e indimenticabile per te...: VOGLIAMO PREGARE?" </w:t>
        <w:noBreakHyphen/>
        <w:t>le dicono i genitori appena alzati... …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right" w:pos="8915" w:leader="none"/>
        </w:tabs>
        <w:jc w:val="both"/>
        <w:rPr>
          <w:spacing w:val="24"/>
        </w:rPr>
      </w:pPr>
      <w:r>
        <w:rPr>
          <w:spacing w:val="24"/>
        </w:rPr>
        <w:t xml:space="preserve">"Certo!" </w:t>
        <w:noBreakHyphen/>
        <w:t>Ribatte decisa, ma agitata Claudia!...</w:t>
      </w:r>
    </w:p>
    <w:p>
      <w:pPr>
        <w:pStyle w:val="Normal"/>
        <w:tabs>
          <w:tab w:val="clear" w:pos="708"/>
          <w:tab w:val="left" w:pos="0" w:leader="none"/>
          <w:tab w:val="right" w:pos="9317" w:leader="none"/>
        </w:tabs>
        <w:jc w:val="both"/>
        <w:rPr>
          <w:spacing w:val="24"/>
        </w:rPr>
      </w:pPr>
      <w:r>
        <w:rPr>
          <w:spacing w:val="24"/>
        </w:rPr>
        <w:t>Sono le ore 10,00: la cerimonia é alle ore 10,30 e Giovanni é già di fronte alla Sala di Culto per aspettare la sposa...(!!!)</w:t>
      </w:r>
    </w:p>
    <w:p>
      <w:pPr>
        <w:pStyle w:val="Normal"/>
        <w:tabs>
          <w:tab w:val="clear" w:pos="708"/>
          <w:tab w:val="left" w:pos="0" w:leader="none"/>
          <w:tab w:val="right" w:pos="9317" w:leader="none"/>
        </w:tabs>
        <w:jc w:val="both"/>
        <w:rPr>
          <w:spacing w:val="24"/>
        </w:rPr>
      </w:pPr>
      <w:r>
        <w:rPr>
          <w:spacing w:val="24"/>
        </w:rPr>
        <w:t>La sposa é in ritardo sul programma! (Perché le spose sono sempre tutte in ritardo?).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17" w:leader="none"/>
        </w:tabs>
        <w:jc w:val="both"/>
        <w:rPr/>
      </w:pPr>
      <w:r>
        <w:rPr>
          <w:spacing w:val="24"/>
        </w:rPr>
        <w:t>"ECCOLA, Amore mio: sei come in una favola!"</w:t>
        <w:noBreakHyphen/>
        <w:t xml:space="preserve"> Le bis</w:t>
        <w:softHyphen/>
        <w:t>biglia Giovanni nell’orecchio non appena la sposa gli giun</w:t>
        <w:softHyphen/>
        <w:t>ge vicino!</w:t>
      </w:r>
    </w:p>
    <w:p>
      <w:pPr>
        <w:pStyle w:val="Normal"/>
        <w:tabs>
          <w:tab w:val="clear" w:pos="708"/>
          <w:tab w:val="left" w:pos="0" w:leader="none"/>
          <w:tab w:val="right" w:pos="9317" w:leader="none"/>
        </w:tabs>
        <w:jc w:val="both"/>
        <w:rPr>
          <w:spacing w:val="24"/>
        </w:rPr>
      </w:pPr>
      <w:r>
        <w:rPr>
          <w:spacing w:val="24"/>
        </w:rPr>
        <w:t>Hanno approntato tutto in Sala ed ecco che suonano le famose note della 'marcia nuziale'… e poi tanti credenti che battono le mani alla sposa (che é un po’ impacciata dal candido vestito velato: lei che é sempre stata tanto 'pepata' nei suoi movimenti!</w:t>
      </w:r>
    </w:p>
    <w:p>
      <w:pPr>
        <w:pStyle w:val="Normal"/>
        <w:tabs>
          <w:tab w:val="clear" w:pos="708"/>
          <w:tab w:val="left" w:pos="0" w:leader="none"/>
          <w:tab w:val="right" w:pos="9317" w:leader="none"/>
        </w:tabs>
        <w:jc w:val="both"/>
        <w:rPr/>
      </w:pPr>
      <w:r>
        <w:rPr>
          <w:spacing w:val="24"/>
        </w:rPr>
        <w:t xml:space="preserve">Avevano stabilito che al Relatore ci pensasse Claudia e lei non ha mai voluto dire a Giovanni chi fosse…: è </w:t>
      </w:r>
      <w:r>
        <w:rPr>
          <w:b/>
          <w:spacing w:val="24"/>
        </w:rPr>
        <w:t>papa FERRI</w:t>
      </w:r>
      <w:r>
        <w:rPr>
          <w:spacing w:val="24"/>
        </w:rPr>
        <w:t xml:space="preserve">! </w:t>
      </w:r>
      <w:r>
        <w:rPr>
          <w:b w:val="false"/>
          <w:bCs w:val="false"/>
          <w:spacing w:val="24"/>
        </w:rPr>
        <w:t>Oh!,</w:t>
      </w:r>
      <w:r>
        <w:rPr>
          <w:b/>
          <w:spacing w:val="24"/>
        </w:rPr>
        <w:t xml:space="preserve"> </w:t>
      </w:r>
      <w:r>
        <w:rPr>
          <w:spacing w:val="24"/>
        </w:rPr>
        <w:t>il grande papà Ferri (che oggi è emozionatissimo): ha preparato un sermone SULLA SPOSA DI CRISTO. E’ avvincente ciò che dice!…</w:t>
      </w:r>
    </w:p>
    <w:p>
      <w:pPr>
        <w:pStyle w:val="Normal"/>
        <w:tabs>
          <w:tab w:val="clear" w:pos="708"/>
          <w:tab w:val="left" w:pos="0" w:leader="none"/>
          <w:tab w:val="right" w:pos="9317" w:leader="none"/>
        </w:tabs>
        <w:jc w:val="both"/>
        <w:rPr/>
      </w:pPr>
      <w:r>
        <w:rPr>
          <w:spacing w:val="24"/>
        </w:rPr>
        <w:t>Sono le ore 12,00: la cerimonia è finita in un tripudio e gli sposi &lt;se ne sono volati via&gt; passando sotto un &lt;tunnel di mani incrociate&gt;…: al ristorante… aspetteranno un po’ prima di… rivederli!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/>
      </w:pPr>
      <w:r>
        <w:rPr>
          <w:spacing w:val="24"/>
        </w:rPr>
        <w:t>Finalmente Giovanni e Claudia sono marito e moglie: il pranzo é SEMPLICE, ma completo… Una bella torta e... ed ecco che é quasi sera!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/>
      </w:pPr>
      <w:r>
        <w:rPr>
          <w:spacing w:val="24"/>
        </w:rPr>
        <w:t xml:space="preserve">Non lo sa nessuno dove andranno gli sposi nei prossimi 10 giorni (lo sa SOLO papà Grandioso, ma lui </w:t>
      </w:r>
      <w:r>
        <w:rPr>
          <w:b/>
          <w:spacing w:val="24"/>
        </w:rPr>
        <w:t>é 'muto come un pesce!)'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Sono le ore 18,00: anche gli ultimi giochi nuziali sono terminati nel ristorante (si fa per dire, 'ristorante, perché in realtà é la grande sala di un'umile trattoria di Brugnera): Claudia é stanca..., la macchina é pronta e i due 'colombi' partono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"Giò (sussurra Claudia al suo 'uomo'), dove andremo?"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"Passeremo la nostra 'LUNA' a CITTANOVA, ma stanotte saremo alloggiati a VENEZIA!"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"Venezia, oh che bello: ho sempre sognato di passare la prima notte di matrimonio a Venezia. Giò: si stanno realizzando tutti i miei sogni!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"NON MI PIACE, Claudia NON MI PIACE che tu dia troppo 'retta' ai tuoi sogni!"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Sono le ore 20.00 quando i due entrano in albergo: aprono la camera…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 xml:space="preserve">"oh, Giò, quanto ho desiderato questo momento!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right" w:pos="9578" w:leader="none"/>
        </w:tabs>
        <w:jc w:val="both"/>
        <w:rPr/>
      </w:pPr>
      <w:r>
        <w:rPr>
          <w:spacing w:val="24"/>
          <w:u w:val="single"/>
        </w:rPr>
        <w:t>“</w:t>
      </w:r>
      <w:r>
        <w:rPr>
          <w:spacing w:val="24"/>
          <w:u w:val="single"/>
        </w:rPr>
        <w:t xml:space="preserve">PRIMA DI TUTTO CI METTEREMO IN GINOCCHIO DAVANTI AL SIGNORE </w:t>
      </w:r>
      <w:r>
        <w:rPr>
          <w:spacing w:val="24"/>
        </w:rPr>
        <w:t xml:space="preserve">e… e poi.. e poi il resto" </w:t>
        <w:noBreakHyphen/>
        <w:t xml:space="preserve"> Replica prontamente Giò con molta decisione … come uno che avesse già studiato la cosa!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/>
      </w:pPr>
      <w:r>
        <w:rPr>
          <w:spacing w:val="24"/>
        </w:rPr>
        <w:t xml:space="preserve">Sono le ore 10,00 del mattino successivo quando i </w:t>
      </w:r>
      <w:r>
        <w:rPr>
          <w:b w:val="false"/>
          <w:bCs/>
          <w:spacing w:val="24"/>
        </w:rPr>
        <w:t>due decidono di fare una pas</w:t>
        <w:softHyphen/>
        <w:t>seggiata per la città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9578" w:leader="none"/>
        </w:tabs>
        <w:jc w:val="both"/>
        <w:rPr/>
      </w:pPr>
      <w:r>
        <w:rPr>
          <w:spacing w:val="24"/>
        </w:rPr>
        <w:t xml:space="preserve">"Finalmente 'core a core'!" </w:t>
        <w:noBreakHyphen/>
        <w:t xml:space="preserve"> Esclama Claud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 xml:space="preserve">"Ogni frutto va raccolto al tempo giusto!" </w:t>
        <w:noBreakHyphen/>
        <w:t>Replica Giò e…</w:t>
      </w:r>
    </w:p>
    <w:p>
      <w:pPr>
        <w:pStyle w:val="Rientrocorpodeltesto3"/>
        <w:tabs>
          <w:tab w:val="clear" w:pos="9157"/>
          <w:tab w:val="left" w:pos="0" w:leader="none"/>
          <w:tab w:val="right" w:pos="9578" w:leader="none"/>
        </w:tabs>
        <w:rPr/>
      </w:pPr>
      <w:r>
        <w:rPr/>
        <w:t>"Sai, Claudia (continua Giovanni, abbiamo ricevuto 2.000 EURO in regalo e possiamo aggiungerli agli altri 5.000 stabiliti per aiu</w:t>
        <w:softHyphen/>
        <w:t>tare le missioni"…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  <w:t>(Cominciano molto bene: i due cominciano BENE! Grazie all'ECONOMIA hanno deciso di spedire 7.000 EURO per L'O</w:t>
        <w:softHyphen/>
        <w:t>PERA DEL SIGNORE!</w:t>
      </w:r>
    </w:p>
    <w:p>
      <w:pPr>
        <w:pStyle w:val="Normal"/>
        <w:tabs>
          <w:tab w:val="clear" w:pos="708"/>
          <w:tab w:val="left" w:pos="0" w:leader="none"/>
          <w:tab w:val="right" w:pos="957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Heading3"/>
        <w:rPr/>
      </w:pPr>
      <w:r>
        <w:rPr/>
        <w:t>CITTANOVA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36" w:leader="dot"/>
          <w:tab w:val="right" w:pos="9125" w:leader="none"/>
        </w:tabs>
        <w:jc w:val="both"/>
        <w:rPr>
          <w:spacing w:val="24"/>
        </w:rPr>
      </w:pPr>
      <w:r>
        <w:rPr>
          <w:spacing w:val="24"/>
        </w:rPr>
        <w:t>Oggi è il 18 Novembre, Giò ha programmato di partire per CITTANOVA dopo il Culto di Adorazione che si terrà nella Sa</w:t>
        <w:softHyphen/>
        <w:t>la di Venezia alle 11,30…, a pranzo finito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36" w:leader="dot"/>
          <w:tab w:val="right" w:pos="9125" w:leader="none"/>
        </w:tabs>
        <w:jc w:val="both"/>
        <w:rPr>
          <w:spacing w:val="24"/>
        </w:rPr>
      </w:pPr>
      <w:r>
        <w:rPr>
          <w:spacing w:val="24"/>
        </w:rPr>
        <w:t>Partono, passano il confine e alle ore 17,00 eccoli giunti a CITTANOVA…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32" w:leader="dot"/>
          <w:tab w:val="right" w:pos="9123" w:leader="none"/>
        </w:tabs>
        <w:jc w:val="both"/>
        <w:rPr/>
      </w:pPr>
      <w:r>
        <w:rPr>
          <w:spacing w:val="24"/>
        </w:rPr>
        <w:t>Cittanova è un paese dell'Istria (ora in Slovenia!) Era stato un paese italiano, ma ora alla 'punta' di una delle centinaia di penisolette Slovene (Istria), un paese di mare e monti (la costa Istriana é tutta così): ci sono molti pescatori e la gente è gen</w:t>
        <w:softHyphen/>
        <w:t>tilissima…</w:t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50" w:leader="none"/>
          <w:tab w:val="left" w:pos="2414" w:leader="dot"/>
          <w:tab w:val="right" w:pos="9310" w:leader="none"/>
        </w:tabs>
        <w:ind w:left="340" w:hanging="340"/>
        <w:jc w:val="both"/>
        <w:rPr/>
      </w:pPr>
      <w:r>
        <w:rPr>
          <w:spacing w:val="24"/>
        </w:rPr>
        <w:t>"Di qua ci sposteremo per delle escursioni all'interno e a POLA (dice Giovanni): sai che anche in Istria c'é un Monte Calvo? Si, ma é alto solo 540 metri (aggiunge an</w:t>
        <w:softHyphen/>
        <w:t>cora lui: uno di questi 10 giorni andremo a POLA, un al</w:t>
        <w:softHyphen/>
        <w:t>tro a FIUME (e forse un altro sul monte Cappella, aggiunge sempre lui). Un altro a PISINO... e l’ultimo giorno (du</w:t>
        <w:softHyphen/>
        <w:t xml:space="preserve">rante il viaggio di ritorno) ci fermeremo a POSTUMIA dove potremo ammirare le eccezionali grotte </w:t>
      </w:r>
      <w:r>
        <w:rPr>
          <w:b w:val="false"/>
          <w:bCs/>
          <w:spacing w:val="24"/>
        </w:rPr>
        <w:t>dalle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bellissime formazioni cristalline che sono </w:t>
      </w:r>
      <w:r>
        <w:rPr>
          <w:b w:val="false"/>
          <w:bCs/>
          <w:spacing w:val="24"/>
        </w:rPr>
        <w:t>tra le</w:t>
      </w:r>
      <w:r>
        <w:rPr>
          <w:b/>
          <w:spacing w:val="24"/>
        </w:rPr>
        <w:t xml:space="preserve"> </w:t>
      </w:r>
      <w:r>
        <w:rPr>
          <w:spacing w:val="24"/>
        </w:rPr>
        <w:t>più importanti del mondo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14" w:leader="dot"/>
          <w:tab w:val="right" w:pos="9310" w:leader="none"/>
        </w:tabs>
        <w:ind w:left="340" w:hanging="0"/>
        <w:jc w:val="both"/>
        <w:rPr>
          <w:spacing w:val="24"/>
        </w:rPr>
      </w:pPr>
      <w:r>
        <w:rPr>
          <w:spacing w:val="24"/>
        </w:rPr>
        <w:t>POSTUMIA ha la stessa sto</w:t>
        <w:softHyphen/>
        <w:t>ria di Aquileia, ricordi?"</w:t>
      </w:r>
    </w:p>
    <w:p>
      <w:pPr>
        <w:pStyle w:val="Normal"/>
        <w:tabs>
          <w:tab w:val="clear" w:pos="708"/>
          <w:tab w:val="left" w:pos="0" w:leader="none"/>
          <w:tab w:val="left" w:pos="54" w:leader="none"/>
          <w:tab w:val="left" w:pos="2414" w:leader="dot"/>
          <w:tab w:val="right" w:pos="9310" w:leader="none"/>
        </w:tabs>
        <w:jc w:val="both"/>
        <w:rPr/>
      </w:pPr>
      <w:r>
        <w:rPr>
          <w:spacing w:val="24"/>
        </w:rPr>
        <w:t>Il sole é tramontato da un po’ quando i due sposini hanno finito di sistemare le 'loro cose' nella camera da letto del</w:t>
        <w:softHyphen/>
        <w:t>la piccola pensione di CITTANOVA..., ma laggiù nel mare aper</w:t>
        <w:softHyphen/>
        <w:t>to (la camera si 'affaccia' sul mare)... laggiù pare che cominci ora la giornata...: sono i pescatori... che prendono il largo per pescare tanti bei pesci che... domani anche il nostro Giovanni mangerà…</w:t>
      </w:r>
    </w:p>
    <w:p>
      <w:pPr>
        <w:pStyle w:val="Normal"/>
        <w:tabs>
          <w:tab w:val="clear" w:pos="708"/>
          <w:tab w:val="left" w:pos="0" w:leader="none"/>
          <w:tab w:val="left" w:pos="54" w:leader="none"/>
          <w:tab w:val="left" w:pos="2455" w:leader="dot"/>
          <w:tab w:val="right" w:pos="912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Heading3"/>
        <w:tabs>
          <w:tab w:val="clear" w:pos="1518"/>
          <w:tab w:val="left" w:pos="0" w:leader="none"/>
          <w:tab w:val="left" w:pos="1790" w:leader="none"/>
          <w:tab w:val="left" w:pos="8176" w:leader="none"/>
          <w:tab w:val="right" w:pos="9524" w:leader="none"/>
        </w:tabs>
        <w:rPr/>
      </w:pPr>
      <w:r>
        <w:rPr/>
        <w:t>I PRIMI MESI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Il tempo della 'LUNA' è passato da 'un pezzo': tornati a </w:t>
      </w:r>
      <w:r>
        <w:rPr>
          <w:b/>
          <w:spacing w:val="24"/>
        </w:rPr>
        <w:t xml:space="preserve">casa, Claudia fu dolcemente sollevata nelle braccia di Giò </w:t>
      </w:r>
      <w:r>
        <w:rPr>
          <w:spacing w:val="24"/>
        </w:rPr>
        <w:t>e fu posata sul loro letto: poi…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/>
      </w:pPr>
      <w:r>
        <w:rPr>
          <w:spacing w:val="24"/>
        </w:rPr>
        <w:t>NON FU MOLTO FACILE MANTENERE GLI IMPEGNI E LE PROMMESSE PER I VARI ORDINAMENTI, ma (anche se a fatica) ce l'hanno fatta e ora pare che tutto sia ingranato bene…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Oggi é il PRIMO gennaio: NON é giorno lavorativo: la giovane coppia Grandioso ha invitato a casa la famiglia Ferri e la famiglia Grandioso; hanno già un cane di nome LEONE (un cucciolone di 10 chili che fa un gran 'baccano festoso' all'arrivo dei padroni di casa!)…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"care “MAMI” e cari “PAPI”, comincia Giovanni alzandosi in pie</w:t>
        <w:softHyphen/>
        <w:t xml:space="preserve">di mentre tutti sono a tavola pronti per la preghiera di ringraziamento davanti a fumanti e promumatissimi piatti ricolmi di 'SPAGHETTI COL PESCE'! 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ind w:left="340" w:hanging="0"/>
        <w:jc w:val="both"/>
        <w:rPr/>
      </w:pPr>
      <w:r>
        <w:rPr>
          <w:spacing w:val="24"/>
        </w:rPr>
        <w:t>"Oggi siete quì con noi per un motivo preciso... e… (Giò fa dei 'colpi di tosse') eh… ... (&lt;senti Giovanni, prova a bere un sorso d'acqua per scio</w:t>
        <w:softHyphen/>
        <w:t>gliere la lingua&gt;</w:t>
        <w:noBreakHyphen/>
        <w:t xml:space="preserve"> esclama papà Grandioso!)…noi </w:t>
      </w:r>
      <w:r>
        <w:rPr>
          <w:b/>
          <w:spacing w:val="24"/>
        </w:rPr>
        <w:t xml:space="preserve">… </w:t>
      </w:r>
      <w:r>
        <w:rPr>
          <w:spacing w:val="24"/>
        </w:rPr>
        <w:t>noi vogliamo dirvi che  oggi festeggiamo insieme la…. la… tre giorni fa ho accompagnato Claudia dal medico e… e… ASPETTIAMO UN BIMBO"!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/>
      </w:pPr>
      <w:r>
        <w:rPr>
          <w:spacing w:val="24"/>
        </w:rPr>
        <w:t xml:space="preserve">Che giornata oggi! A sera Claudia è stanchissima: gli uomini hanno parlato e fatto lunghe passeggiate e le due mamme volevano 'rendersi utili', ma Claudia NON ha voluto farsi aiutare! 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E’ stato un giorno pesante...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Una volta a letto i due sposi, candidati a diventare presto genitori, dopo aver pregato decidono i due nomi... a secon</w:t>
        <w:softHyphen/>
        <w:t>do se sarà maschio o femmina!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Oggi il papi Grandioso ha portato loro un foglio intitolato:</w:t>
      </w:r>
    </w:p>
    <w:p>
      <w:pPr>
        <w:pStyle w:val="Normal"/>
        <w:tabs>
          <w:tab w:val="clear" w:pos="708"/>
          <w:tab w:val="left" w:pos="0" w:leader="none"/>
          <w:tab w:val="left" w:pos="1790" w:leader="none"/>
          <w:tab w:val="left" w:pos="8176" w:leader="none"/>
          <w:tab w:val="right" w:pos="9524" w:leader="none"/>
        </w:tabs>
        <w:jc w:val="both"/>
        <w:rPr/>
      </w:pPr>
      <w:r>
        <w:rPr>
          <w:spacing w:val="24"/>
          <w:u w:val="single"/>
        </w:rPr>
        <w:t>LE 10 REGOLE D'ORO DEL DIALGGO</w:t>
      </w:r>
      <w:r>
        <w:rPr>
          <w:spacing w:val="24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/>
      </w:pPr>
      <w:r>
        <w:rPr>
          <w:spacing w:val="24"/>
        </w:rPr>
        <w:t>Ascoltare con attenzione e NON rispondere prima che l'al</w:t>
        <w:softHyphen/>
        <w:t>tro abbia terminato di parlare. Pv. 18/13; Gc. 1/19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NON siate impulsivi, riflettete prima di parlare. Pv. 15/28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NON esagerate nel raccontare o rivelare le cose. Eb.4/25; Col. 3/9</w:t>
        <w:noBreakHyphen/>
        <w:t xml:space="preserve">10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NON rimanete in silenzio SE é il caso di parlare Ef.5/8</w:t>
        <w:noBreakHyphen/>
        <w:t>1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NON guerreggiate per le divergenze. Pv 17.14; 20.3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Rispondete Amabilmente, SENZA COLLERA. Pv 14.29; 15.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/>
      </w:pPr>
      <w:r>
        <w:rPr>
          <w:spacing w:val="24"/>
        </w:rPr>
        <w:t>Riconoscete sempre i vostri torti e subito siate pronti a chiedere perdono Gc.5/16; Col 3.13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NON tormentate il vostro coniuge. Pv. 10.19; 17.9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jc w:val="both"/>
        <w:rPr>
          <w:spacing w:val="24"/>
        </w:rPr>
      </w:pPr>
      <w:r>
        <w:rPr>
          <w:spacing w:val="24"/>
        </w:rPr>
        <w:t>INCORAGIATE il vostro coniuge ANCHE SE HA SBAGLIATO. Rm. 12.17; 1Piet 3.9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  <w:tab w:val="left" w:pos="8176" w:leader="none"/>
          <w:tab w:val="right" w:pos="9524" w:leader="none"/>
        </w:tabs>
        <w:ind w:left="720" w:hanging="540"/>
        <w:jc w:val="both"/>
        <w:rPr>
          <w:spacing w:val="24"/>
        </w:rPr>
      </w:pPr>
      <w:r>
        <w:rPr>
          <w:spacing w:val="24"/>
        </w:rPr>
        <w:t>SIATE TOLLERANTI. Fil 2.2-5; Ef 4.1-3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940" w:leader="dot"/>
          <w:tab w:val="right" w:pos="923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8" w:leader="none"/>
          <w:tab w:val="left" w:pos="540" w:leader="none"/>
          <w:tab w:val="left" w:pos="3940" w:leader="dot"/>
          <w:tab w:val="right" w:pos="9238" w:leader="none"/>
        </w:tabs>
        <w:ind w:left="540" w:hanging="180"/>
        <w:jc w:val="both"/>
        <w:rPr>
          <w:b/>
          <w:b/>
          <w:spacing w:val="24"/>
        </w:rPr>
      </w:pPr>
      <w:r>
        <w:rPr>
          <w:spacing w:val="24"/>
        </w:rPr>
        <w:t>"Mi è sembrata un po’ 'tesa'", dice mamma Ferri al marito una volta a casa...: potevano aspettare ancora un po’ per 'prenotare' un figlio...! Sarà bene che tu faccia qualche mes</w:t>
        <w:softHyphen/>
        <w:t>saggio in Sala che insegni ai giovani sposi di attendere almeno un annetto… pri</w:t>
        <w:softHyphen/>
        <w:t xml:space="preserve">ma di avere i figli...!"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8" w:leader="none"/>
          <w:tab w:val="left" w:pos="540" w:leader="none"/>
          <w:tab w:val="left" w:pos="3940" w:leader="dot"/>
          <w:tab w:val="right" w:pos="9238" w:leader="none"/>
        </w:tabs>
        <w:ind w:left="540" w:hanging="180"/>
        <w:jc w:val="both"/>
        <w:rPr>
          <w:b/>
          <w:b/>
          <w:spacing w:val="24"/>
        </w:rPr>
      </w:pPr>
      <w:r>
        <w:rPr>
          <w:spacing w:val="24"/>
        </w:rPr>
        <w:t xml:space="preserve">"Sono giovani e DEVONO INGRANARE..., ma credo che un buon rodaggio li affinerà!" </w:t>
        <w:noBreakHyphen/>
        <w:t xml:space="preserve">Ribatte papi Ferri!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940" w:leader="dot"/>
          <w:tab w:val="right" w:pos="9238" w:leader="none"/>
        </w:tabs>
        <w:jc w:val="both"/>
        <w:rPr/>
      </w:pPr>
      <w:r>
        <w:rPr>
          <w:spacing w:val="24"/>
        </w:rPr>
        <w:t xml:space="preserve">Sì, ha ragione mamma Ferri: i giovani sposi </w:t>
      </w:r>
      <w:r>
        <w:rPr>
          <w:b w:val="false"/>
          <w:bCs w:val="false"/>
          <w:spacing w:val="24"/>
        </w:rPr>
        <w:t>é bene che as</w:t>
        <w:softHyphen/>
      </w:r>
      <w:r>
        <w:rPr>
          <w:spacing w:val="24"/>
        </w:rPr>
        <w:tab/>
        <w:t>pettino ad avere i figli, ma se Dio vuole…  'prima o dopo' ... loro devono eseguire!</w:t>
      </w:r>
    </w:p>
    <w:p>
      <w:pPr>
        <w:pStyle w:val="Normal"/>
        <w:tabs>
          <w:tab w:val="clear" w:pos="708"/>
          <w:tab w:val="left" w:pos="0" w:leader="none"/>
          <w:tab w:val="right" w:pos="3849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</w:r>
    </w:p>
    <w:p>
      <w:pPr>
        <w:pStyle w:val="Normal"/>
        <w:tabs>
          <w:tab w:val="clear" w:pos="708"/>
          <w:tab w:val="left" w:pos="0" w:leader="none"/>
          <w:tab w:val="right" w:pos="1253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  <w:t>I FIGLI</w:t>
      </w:r>
    </w:p>
    <w:p>
      <w:pPr>
        <w:pStyle w:val="Normal"/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>Siamo al 10 di settembre: in casa dei Grandioso di Tempio è arrivato un bimbo di nome PAOLO..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right" w:pos="9219" w:leader="none"/>
        </w:tabs>
        <w:jc w:val="both"/>
        <w:rPr/>
      </w:pPr>
      <w:r>
        <w:rPr>
          <w:spacing w:val="24"/>
        </w:rPr>
        <w:t>"Giò! Con Paolo tutto é più difficile (prorompe Claudia una mattina DURANTE IL CULTO DI PAMIGLIA): i pannolini… e i pasti… e i pianti…: non potremmo sospendere qualche Ordinamento?"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right" w:pos="9219" w:leader="none"/>
        </w:tabs>
        <w:jc w:val="both"/>
        <w:rPr/>
      </w:pPr>
      <w:r>
        <w:rPr>
          <w:spacing w:val="24"/>
        </w:rPr>
        <w:t>"MAI (scatta Giovanni fermissimo e assonnato perché sta</w:t>
        <w:softHyphen/>
        <w:t>notte il bimbo non lo ha fatto dormire!)! gli Ordinamenti NON SI SOSPENDERANNO MAI! SOLO UNA COSA potrà costrin</w:t>
        <w:softHyphen/>
        <w:t>gerci a sospenderli: LA MORTE! Claudia… Claudia, io sono pronto ad aiutarti in tutto, ma ciò che é stato sta</w:t>
        <w:softHyphen/>
        <w:t>bilito NON SI CANCELLA, CHIARO?"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>"Ma il bimbo é vivace e turbolento… e…"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right" w:pos="9219" w:leader="none"/>
        </w:tabs>
        <w:jc w:val="both"/>
        <w:rPr/>
      </w:pPr>
      <w:r>
        <w:rPr>
          <w:spacing w:val="24"/>
        </w:rPr>
        <w:t>"é vivace e turbolento perchè é figlio di un'aquila (ri</w:t>
        <w:softHyphen/>
        <w:t>batte Giò con tono scherzoso e sorridente verso Aquilotta)! Lo disciplineremo: oggi preparerò una FILOMENA (verga)... una 'FILOMENA' che se non fila mena e vedrai che capirà la sottomissione (ovviamente useremo la Filomena solo più in là) e… e per tutto il resto BISOGNA AVERE PAZIENZA"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>"Hai ragione caro, perdonami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>"Mi raccomando, Aquilotta cara: NON SOSPENDERE IL TUO CULTO INDIVIDUALE, va bene?"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right" w:pos="9219" w:leader="none"/>
        </w:tabs>
        <w:jc w:val="both"/>
        <w:rPr/>
      </w:pPr>
      <w:r>
        <w:rPr>
          <w:spacing w:val="24"/>
        </w:rPr>
        <w:t>"Va bene, Giò: anche se a volte sono tentata di farlo…: tu hai ragione… Ci vuole pazienza… come dici tu… &lt;Chi prende la bicicletta DEVE PEDALARE&gt;!"</w:t>
      </w:r>
    </w:p>
    <w:p>
      <w:pPr>
        <w:pStyle w:val="Normal"/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 xml:space="preserve">Passano molti anni e arrivano altri 2 bimbi: Priscilla e Timoteo... </w:t>
      </w:r>
    </w:p>
    <w:p>
      <w:pPr>
        <w:pStyle w:val="Normal"/>
        <w:tabs>
          <w:tab w:val="clear" w:pos="708"/>
          <w:tab w:val="left" w:pos="0" w:leader="none"/>
          <w:tab w:val="right" w:pos="9219" w:leader="none"/>
        </w:tabs>
        <w:jc w:val="both"/>
        <w:rPr/>
      </w:pPr>
      <w:r>
        <w:rPr>
          <w:spacing w:val="24"/>
        </w:rPr>
        <w:t xml:space="preserve">I Grandioso di Tempio vanno bene: </w:t>
      </w:r>
      <w:r>
        <w:rPr>
          <w:b/>
          <w:bCs/>
          <w:spacing w:val="24"/>
        </w:rPr>
        <w:t>ora 'c'é UNA CHIESA a Tem</w:t>
        <w:softHyphen/>
        <w:t>pio (situata nel centro del paese)…</w:t>
      </w:r>
    </w:p>
    <w:p>
      <w:pPr>
        <w:pStyle w:val="TextBody"/>
        <w:tabs>
          <w:tab w:val="clear" w:pos="71"/>
          <w:tab w:val="clear" w:pos="653"/>
          <w:tab w:val="clear" w:pos="1404"/>
          <w:tab w:val="clear" w:pos="5148"/>
          <w:tab w:val="clear" w:pos="8599"/>
          <w:tab w:val="clear" w:pos="9356"/>
          <w:tab w:val="left" w:pos="0" w:leader="none"/>
          <w:tab w:val="right" w:pos="9219" w:leader="none"/>
        </w:tabs>
        <w:spacing w:before="0" w:after="0"/>
        <w:jc w:val="both"/>
        <w:rPr>
          <w:spacing w:val="24"/>
        </w:rPr>
      </w:pPr>
      <w:r>
        <w:rPr>
          <w:spacing w:val="24"/>
        </w:rPr>
        <w:t>Tutto è cominciato con il trasferimento dei giovani sposi Grandioso: due sposini che hanno saputo costruire LA PICCOIA CHIESA.</w:t>
      </w:r>
    </w:p>
    <w:p>
      <w:pPr>
        <w:pStyle w:val="Normal"/>
        <w:tabs>
          <w:tab w:val="clear" w:pos="708"/>
          <w:tab w:val="left" w:pos="0" w:leader="none"/>
          <w:tab w:val="right" w:pos="9219" w:leader="none"/>
        </w:tabs>
        <w:spacing w:before="0" w:after="0"/>
        <w:jc w:val="both"/>
        <w:rPr/>
      </w:pPr>
      <w:r>
        <w:rPr>
          <w:spacing w:val="24"/>
        </w:rPr>
        <w:t>Le difficoltà NON MANCANO: difficoltà di tutti i generi..., ma i Grandioso servono Dio… e DIO LI PORTA AVANTI.</w:t>
      </w:r>
    </w:p>
    <w:p>
      <w:pPr>
        <w:pStyle w:val="Normal"/>
        <w:tabs>
          <w:tab w:val="clear" w:pos="708"/>
          <w:tab w:val="left" w:pos="0" w:leader="none"/>
          <w:tab w:val="right" w:pos="9219" w:leader="none"/>
        </w:tabs>
        <w:jc w:val="both"/>
        <w:rPr>
          <w:spacing w:val="24"/>
        </w:rPr>
      </w:pPr>
      <w:r>
        <w:rPr>
          <w:spacing w:val="24"/>
        </w:rPr>
        <w:t>Giovanni ora é il CONDUTTORE DELLA CHIESA di Tempio e... GLI ANZIANI GENITORI sono entusiasti dei loro figli: il loro primo nipote ha già 14 anni e frequenta il LICEO: chissà se lui ce la farà a diventare medico...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Quel che importa (esclama Giò) é che un giorno anche lui sappia guidare LA SUA PICCOLA CHIESA!"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Una volta, quando Paolo aveva 10 anni, aveva esclama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8" w:leader="none"/>
          <w:tab w:val="left" w:pos="1068" w:leader="none"/>
          <w:tab w:val="left" w:pos="1724" w:leader="dot"/>
          <w:tab w:val="right" w:pos="9322" w:leader="none"/>
        </w:tabs>
        <w:ind w:left="1068" w:hanging="360"/>
        <w:jc w:val="both"/>
        <w:rPr>
          <w:spacing w:val="24"/>
        </w:rPr>
      </w:pPr>
      <w:r>
        <w:rPr>
          <w:spacing w:val="24"/>
        </w:rPr>
        <w:t>"Mamma io sono un maschietto e tra i miei amici maschiet</w:t>
        <w:softHyphen/>
        <w:t>ti nessuno lava i piatti... e neanche le femminucce lo fan</w:t>
        <w:softHyphen/>
        <w:t>no ancora!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8" w:leader="none"/>
          <w:tab w:val="left" w:pos="1068" w:leader="none"/>
          <w:tab w:val="left" w:pos="1724" w:leader="dot"/>
          <w:tab w:val="right" w:pos="9322" w:leader="none"/>
        </w:tabs>
        <w:ind w:left="1068" w:hanging="360"/>
        <w:jc w:val="both"/>
        <w:rPr>
          <w:spacing w:val="24"/>
        </w:rPr>
      </w:pPr>
      <w:r>
        <w:rPr>
          <w:spacing w:val="24"/>
        </w:rPr>
        <w:t>"Paolo, tu NON GUARDARE QUELLO CHE FANNO O DICONO I TUOI AMICI, va bene? GUARDA A FILOMENA… che é meglio, Chiaro?"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Una volta Claudia e Giovanni ebbero un grande diverbio e… e LITIGARONO 'DI BRUTTO': Claudia alzò la voce davanti al marito e la situazione stava precipitando vertigino</w:t>
        <w:softHyphen/>
        <w:t>samente…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/>
      </w:pPr>
      <w:r>
        <w:rPr>
          <w:spacing w:val="24"/>
        </w:rPr>
        <w:t>Allora il marito lasciò che la moglie continuasse a blaterare, prese di scatto i bambini e li portò fuori al parco!...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A tal punto i nervi e la rabbia della moglie si infiammarono ancora di più!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Anche il tono della voce aumentò!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Quella volta Claudia 'perse il controllo' e dimenticò che NON BISOGNA MAI CONTRADDIRE L'AUTORITA’ DEL CAPO... e spe</w:t>
        <w:softHyphen/>
        <w:t>cialmente davanti ai figli!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Quel giorno, quando fu sera i figli si misero a letto, ma marito e mo</w:t>
        <w:softHyphen/>
        <w:t xml:space="preserve">glie andarono nel giardino… 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Giovanni disse con tono 'ormai calmo'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/>
      </w:pPr>
      <w:r>
        <w:rPr>
          <w:spacing w:val="24"/>
        </w:rPr>
        <w:t>"Aquilotta, AQUILOTTA! NON MI DEVI PIU' CONTRADDI</w:t>
        <w:softHyphen/>
        <w:t>RE DAVANTI AI BAMBINI…, NON DEVI PIU' ALZARE LA VOCE e tanto meno DAVANTI A ME e…  e . . . TI DEVO CHIEDERE PERDONO ... Tu avevi ragione per quella cosa: E' IL CASO CHE FISSIA</w:t>
        <w:softHyphen/>
        <w:t>MO DELLE AUTO</w:t>
        <w:noBreakHyphen/>
        <w:t>PUNIZIONI anche per le NOSTRE REAZIONI, va bene?"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>
          <w:spacing w:val="24"/>
        </w:rPr>
      </w:pPr>
      <w:r>
        <w:rPr>
          <w:spacing w:val="24"/>
        </w:rPr>
        <w:t>Allora marito e moglie pregarono e chiesero perdono anche al Signore, si diedero un bel BACIO DI PERDONO e fu la PRIMA &lt;GRANDE LITE&gt;: LA PRIMA E L'ULTIMA VOLTA CHE SÍ ARRIVO’ &lt;A TANTO&gt;…!</w:t>
      </w:r>
    </w:p>
    <w:p>
      <w:pPr>
        <w:pStyle w:val="Normal"/>
        <w:tabs>
          <w:tab w:val="clear" w:pos="708"/>
          <w:tab w:val="left" w:pos="0" w:leader="none"/>
          <w:tab w:val="left" w:pos="68" w:leader="none"/>
          <w:tab w:val="left" w:pos="1724" w:leader="dot"/>
          <w:tab w:val="right" w:pos="9322" w:leader="none"/>
        </w:tabs>
        <w:jc w:val="both"/>
        <w:rPr/>
      </w:pPr>
      <w:r>
        <w:rPr>
          <w:spacing w:val="24"/>
        </w:rPr>
        <w:t>Anche tra gli adulti la disciplina insegna le buone ma</w:t>
        <w:softHyphen/>
        <w:t>niere! Eh, sì: in casa dei Grandioso di Tempio tutti hanno molto ben compreso il proprio ruol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708" w:leader="none"/>
        </w:tabs>
        <w:jc w:val="both"/>
        <w:rPr>
          <w:spacing w:val="24"/>
        </w:rPr>
      </w:pPr>
      <w:r>
        <w:rPr>
          <w:spacing w:val="24"/>
        </w:rPr>
        <w:t xml:space="preserve">il padre fa il CAPO e il MARIT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708" w:leader="none"/>
        </w:tabs>
        <w:jc w:val="both"/>
        <w:rPr/>
      </w:pPr>
      <w:r>
        <w:rPr>
          <w:spacing w:val="24"/>
        </w:rPr>
        <w:t xml:space="preserve">la madre fa la MOGLIE SOTTOMESSA AL CAP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708" w:leader="none"/>
        </w:tabs>
        <w:jc w:val="both"/>
        <w:rPr>
          <w:spacing w:val="24"/>
        </w:rPr>
      </w:pPr>
      <w:r>
        <w:rPr>
          <w:spacing w:val="24"/>
        </w:rPr>
        <w:t xml:space="preserve">i figli fanno gli UBBIDIENTI AI GENITORI </w:t>
      </w:r>
    </w:p>
    <w:p>
      <w:pPr>
        <w:pStyle w:val="Normal"/>
        <w:tabs>
          <w:tab w:val="clear" w:pos="708"/>
          <w:tab w:val="left" w:pos="0" w:leader="none"/>
          <w:tab w:val="right" w:pos="8708" w:leader="none"/>
        </w:tabs>
        <w:jc w:val="both"/>
        <w:rPr>
          <w:spacing w:val="24"/>
        </w:rPr>
      </w:pPr>
      <w:r>
        <w:rPr>
          <w:spacing w:val="24"/>
        </w:rPr>
        <w:t>C'é molto dialogo e sottomissione in questa famiglia, ma S0PRATTTUTTO c'é TIMORE DI DIO e SOTTOMISSIONE ALLA SUA PA</w:t>
        <w:softHyphen/>
        <w:t>ROLA…</w:t>
      </w:r>
    </w:p>
    <w:p>
      <w:pPr>
        <w:pStyle w:val="Normal"/>
        <w:tabs>
          <w:tab w:val="clear" w:pos="708"/>
          <w:tab w:val="left" w:pos="0" w:leader="none"/>
          <w:tab w:val="right" w:pos="8708" w:leader="none"/>
        </w:tabs>
        <w:jc w:val="both"/>
        <w:rPr/>
      </w:pPr>
      <w:r>
        <w:rPr>
          <w:spacing w:val="24"/>
        </w:rPr>
        <w:t xml:space="preserve">In paese dicono di loro...: </w:t>
      </w:r>
      <w:r>
        <w:rPr>
          <w:b/>
          <w:spacing w:val="24"/>
        </w:rPr>
        <w:t>&lt;dietro quella collina le cose funzionano molto meglio!&gt;</w:t>
      </w:r>
    </w:p>
    <w:p>
      <w:pPr>
        <w:pStyle w:val="Normal"/>
        <w:tabs>
          <w:tab w:val="clear" w:pos="708"/>
          <w:tab w:val="left" w:pos="0" w:leader="none"/>
          <w:tab w:val="right" w:pos="870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2222" w:leader="none"/>
          <w:tab w:val="left" w:pos="8175" w:leader="none"/>
          <w:tab w:val="right" w:pos="9319" w:leader="none"/>
        </w:tabs>
        <w:jc w:val="both"/>
        <w:rPr/>
      </w:pPr>
      <w:r>
        <w:rPr>
          <w:b/>
          <w:spacing w:val="24"/>
          <w:sz w:val="36"/>
        </w:rPr>
        <w:t>I NONNI</w:t>
      </w:r>
      <w:r>
        <w:rPr>
          <w:spacing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222" w:leader="none"/>
          <w:tab w:val="left" w:pos="8175" w:leader="none"/>
          <w:tab w:val="right" w:pos="9319" w:leader="none"/>
        </w:tabs>
        <w:jc w:val="both"/>
        <w:rPr>
          <w:spacing w:val="24"/>
        </w:rPr>
      </w:pPr>
      <w:r>
        <w:rPr>
          <w:spacing w:val="24"/>
        </w:rPr>
        <w:t>I nonni paterni e quelli materni: tutti i nonni amano stare con i nipotini!</w:t>
      </w:r>
    </w:p>
    <w:p>
      <w:pPr>
        <w:pStyle w:val="Normal"/>
        <w:tabs>
          <w:tab w:val="clear" w:pos="708"/>
          <w:tab w:val="left" w:pos="0" w:leader="none"/>
          <w:tab w:val="left" w:pos="2222" w:leader="none"/>
          <w:tab w:val="left" w:pos="8175" w:leader="none"/>
          <w:tab w:val="right" w:pos="9319" w:leader="none"/>
        </w:tabs>
        <w:jc w:val="both"/>
        <w:rPr>
          <w:spacing w:val="24"/>
        </w:rPr>
      </w:pPr>
      <w:r>
        <w:rPr>
          <w:spacing w:val="24"/>
        </w:rPr>
        <w:t>E' come se una volta sposati i figli non si fos</w:t>
        <w:softHyphen/>
        <w:t>se più capaci di VIVERE LA VITA SENZA QUALCUNO DA ACCUDIRE.</w:t>
      </w:r>
    </w:p>
    <w:p>
      <w:pPr>
        <w:pStyle w:val="Normal"/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19" w:leader="none"/>
        </w:tabs>
        <w:jc w:val="both"/>
        <w:rPr>
          <w:spacing w:val="24"/>
        </w:rPr>
      </w:pPr>
      <w:r>
        <w:rPr>
          <w:spacing w:val="24"/>
        </w:rPr>
        <w:t>Quando i Ferri si sposarono 'misero su famiglia' e nacque Claudia</w:t>
        <w:tab/>
        <w:t>: l'hanno accudita per ben 18 anni, ma poi lei si é sposata…</w:t>
      </w:r>
    </w:p>
    <w:p>
      <w:pPr>
        <w:pStyle w:val="Normal"/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>
          <w:spacing w:val="24"/>
        </w:rPr>
      </w:pPr>
      <w:r>
        <w:rPr>
          <w:spacing w:val="24"/>
        </w:rPr>
        <w:t xml:space="preserve">Quando la figlia andò via di casa perché si era sposata, la casa sembrò di colpo VUOTA…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/>
      </w:pPr>
      <w:r>
        <w:rPr>
          <w:spacing w:val="24"/>
        </w:rPr>
        <w:t xml:space="preserve">"e’ come se fosse andata via la vita (dice ogni tanto la moglie al marito da quando la figlia si è sposata): io guardo sempre fuori </w:t>
      </w:r>
      <w:r>
        <w:rPr>
          <w:i/>
          <w:spacing w:val="24"/>
        </w:rPr>
        <w:t xml:space="preserve">al pulman </w:t>
      </w:r>
      <w:r>
        <w:rPr>
          <w:spacing w:val="24"/>
        </w:rPr>
        <w:t>quando scendono gli studenti e non c'è più nessuno che grida &lt;mamma</w:t>
        <w:noBreakHyphen/>
        <w:t>a</w:t>
        <w:noBreakHyphen/>
        <w:t>a</w:t>
        <w:noBreakHyphen/>
        <w:t>a'&gt;. E’ come se di colpo fossi diventata INUTILE!" (E le scendono le lacrimone!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>
          <w:spacing w:val="24"/>
        </w:rPr>
      </w:pPr>
      <w:r>
        <w:rPr>
          <w:spacing w:val="24"/>
        </w:rPr>
        <w:t>"Ma no, cara (replica il marito): tu sei utilissima. Ci sono io: tu tieni in ordine la casa..., prepari i cibi…, mi aspetti. Non è vero che sei inutile!"</w:t>
      </w:r>
    </w:p>
    <w:p>
      <w:pPr>
        <w:pStyle w:val="Normal"/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>
          <w:spacing w:val="24"/>
        </w:rPr>
      </w:pPr>
      <w:r>
        <w:rPr>
          <w:spacing w:val="24"/>
        </w:rPr>
        <w:t>Eh! Il marito dice così alla moglie, ma anche lui ha le stesse tentazioni: anche per lui é come se... come se si fosse spento qualcosa!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/>
      </w:pPr>
      <w:r>
        <w:rPr>
          <w:spacing w:val="24"/>
        </w:rPr>
        <w:t>"Caro, oggi sono felice (dice ogni tanto la moglie al mari</w:t>
        <w:softHyphen/>
        <w:t xml:space="preserve">to… Oh, sì: oggi sono proprio felice..., </w:t>
      </w:r>
      <w:r>
        <w:rPr>
          <w:b w:val="false"/>
          <w:bCs/>
          <w:spacing w:val="24"/>
        </w:rPr>
        <w:t>sai? Ha telefonato</w:t>
      </w:r>
      <w:r>
        <w:rPr>
          <w:spacing w:val="24"/>
        </w:rPr>
        <w:t xml:space="preserve"> Claudia e… e mi sento…"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>
          <w:spacing w:val="24"/>
        </w:rPr>
      </w:pPr>
      <w:r>
        <w:rPr>
          <w:spacing w:val="24"/>
        </w:rPr>
        <w:t xml:space="preserve">"come stava, come stanno? Come ti é sembrata dalla voce? Va bene il loro matrimonio? Hanno preso già il cane?" </w:t>
        <w:noBreakHyphen/>
        <w:t xml:space="preserve"> Replica subito papà Ferri come qualcuno che aspettava da tempo una notizia...! </w:t>
      </w:r>
    </w:p>
    <w:p>
      <w:pPr>
        <w:pStyle w:val="Normal"/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/>
      </w:pPr>
      <w:r>
        <w:rPr>
          <w:spacing w:val="24"/>
        </w:rPr>
        <w:t>Il marito, che è più</w:t>
      </w:r>
      <w:r>
        <w:rPr>
          <w:b/>
          <w:spacing w:val="24"/>
        </w:rPr>
        <w:t xml:space="preserve"> </w:t>
      </w:r>
      <w:r>
        <w:rPr>
          <w:b w:val="false"/>
          <w:bCs/>
          <w:spacing w:val="24"/>
        </w:rPr>
        <w:t>malinconico della moglie, per l’assenza del</w:t>
        <w:softHyphen/>
        <w:t>la</w:t>
      </w:r>
      <w:r>
        <w:rPr>
          <w:spacing w:val="24"/>
        </w:rPr>
        <w:t xml:space="preserve"> figlia ogni tanto chiede alla moglie: 'non ha telefo</w:t>
        <w:softHyphen/>
        <w:t>nato?'...</w:t>
      </w:r>
    </w:p>
    <w:p>
      <w:pPr>
        <w:pStyle w:val="Normal"/>
        <w:tabs>
          <w:tab w:val="clear" w:pos="708"/>
          <w:tab w:val="left" w:pos="0" w:leader="none"/>
          <w:tab w:val="left" w:pos="2210" w:leader="none"/>
          <w:tab w:val="left" w:pos="8163" w:leader="none"/>
          <w:tab w:val="right" w:pos="9345" w:leader="none"/>
        </w:tabs>
        <w:jc w:val="both"/>
        <w:rPr/>
      </w:pPr>
      <w:r>
        <w:rPr>
          <w:spacing w:val="24"/>
        </w:rPr>
        <w:t>Ogni tanto accade che decidano di andare a trovare 'gli sposini' e, allora... una settimana prima la mamma comincia a mettere dietro alla porta d'ingresso (perché non se ne scor</w:t>
        <w:softHyphen/>
        <w:t>di) la roba da portare alla figlia… e parla del genero... .,. e ricorda la tempestosità vulcanica che Claudia mostrò la PRIMA VOLTA che si incontrò con Giò! (</w:t>
        <w:noBreakHyphen/>
        <w:t>Ri</w:t>
        <w:softHyphen/>
        <w:t>corda il giorno: il 17 maggio!) … E pensa al piccolo Pao</w:t>
        <w:softHyphen/>
        <w:t>lo ed é tutta eccitata… e conta i giorni e… quando arriva il giorno preciso, allora conta le ore, e...</w:t>
      </w:r>
    </w:p>
    <w:p>
      <w:pPr>
        <w:pStyle w:val="Normal"/>
        <w:tabs>
          <w:tab w:val="clear" w:pos="708"/>
          <w:tab w:val="left" w:pos="0" w:leader="none"/>
          <w:tab w:val="left" w:pos="3452" w:leader="none"/>
          <w:tab w:val="left" w:pos="4049" w:leader="none"/>
          <w:tab w:val="left" w:pos="4236" w:leader="none"/>
          <w:tab w:val="left" w:pos="4525" w:leader="none"/>
          <w:tab w:val="right" w:pos="9147" w:leader="none"/>
        </w:tabs>
        <w:jc w:val="both"/>
        <w:rPr>
          <w:spacing w:val="24"/>
        </w:rPr>
      </w:pPr>
      <w:r>
        <w:rPr>
          <w:spacing w:val="24"/>
        </w:rPr>
        <w:t>Per il marito é la stessa cosa: lui, però, é UOMO e cer</w:t>
        <w:softHyphen/>
        <w:t>ca di CONTROLLARSI affinché non traspaiano le sue emozioni! Comunque, anche a lui lacrimano gli occhi...: anche a lui 'lacrima er core'!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>
          <w:spacing w:val="24"/>
        </w:rPr>
      </w:pPr>
      <w:r>
        <w:rPr>
          <w:spacing w:val="24"/>
        </w:rPr>
        <w:t>I nipotini diventano I SOSTITUTI DEI FIGLI...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>
          <w:spacing w:val="24"/>
        </w:rPr>
      </w:pPr>
      <w:r>
        <w:rPr>
          <w:spacing w:val="24"/>
        </w:rPr>
        <w:t>Appena i nonni giungono a Tempio, infatti, dopo un fret</w:t>
        <w:softHyphen/>
        <w:t>toloso saluto ai fligli... per chi sono le loro attenzioni se non per i nipotini?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>
          <w:spacing w:val="24"/>
        </w:rPr>
      </w:pPr>
      <w:r>
        <w:rPr>
          <w:spacing w:val="24"/>
        </w:rPr>
        <w:t>E allora cominciano anche loro a giocare come se fos</w:t>
        <w:softHyphen/>
        <w:t>sero ancora bambini:  fanno 'il cavallo' e corrono… e i nipotini si 'attaccano' morbosamente ai nonni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/>
      </w:pPr>
      <w:r>
        <w:rPr>
          <w:spacing w:val="24"/>
        </w:rPr>
        <w:t xml:space="preserve">che &lt;fanno fare a loro TUTTO </w:t>
      </w:r>
      <w:r>
        <w:rPr>
          <w:b w:val="false"/>
          <w:bCs/>
          <w:spacing w:val="24"/>
        </w:rPr>
        <w:t>QUELLO CHE VOGLIONO&gt;!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spacing w:before="0" w:after="0"/>
        <w:jc w:val="both"/>
        <w:rPr>
          <w:spacing w:val="20"/>
        </w:rPr>
      </w:pPr>
      <w:r>
        <w:rPr>
          <w:spacing w:val="24"/>
        </w:rPr>
        <w:t xml:space="preserve">Accade spesso qualche infrazione agli Ordinamenti, … </w:t>
      </w:r>
      <w:r>
        <w:rPr>
          <w:spacing w:val="20"/>
        </w:rPr>
        <w:t>quando il nipotino 'è in punizione' (magari non avrà la sua razio</w:t>
        <w:softHyphen/>
        <w:t>ne di cioccolata alle ore 10, oppure non potrà guarda</w:t>
        <w:softHyphen/>
        <w:t>re in TV i suoi 'cartoni' preferiti alle ore 17, oppure avrà ricevuto un gran rimprovero, oppure avrà ricevu</w:t>
        <w:softHyphen/>
        <w:t xml:space="preserve">to DA FILOMENA </w:t>
      </w:r>
      <w:r>
        <w:rPr>
          <w:caps/>
          <w:spacing w:val="20"/>
        </w:rPr>
        <w:t>qualche</w:t>
      </w:r>
      <w:r>
        <w:rPr>
          <w:spacing w:val="20"/>
        </w:rPr>
        <w:t xml:space="preserve"> COLPO SUL CULETTO)… Accade che i nonni si avvicinano ai nipotini mentre essi piangono e fanno loro tante carezze… e danno loro delle caramelle e prendono le LORO DIFESE: succede così  che… CHE CLAUDIA E LA MADRE LITIGHINO A CAUSA DI QUESTO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/>
      </w:pPr>
      <w:r>
        <w:rPr>
          <w:spacing w:val="24"/>
        </w:rPr>
        <w:t xml:space="preserve">"Tu, però, sei troppo severa col bimbo!" </w:t>
        <w:noBreakHyphen/>
        <w:t xml:space="preserve"> Grida la madre alla figlia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/>
      </w:pPr>
      <w:r>
        <w:rPr>
          <w:spacing w:val="24"/>
        </w:rPr>
        <w:t>"E tu non ricordi quando e quanto lo sei stata se</w:t>
        <w:softHyphen/>
        <w:t xml:space="preserve">vera con me?!?" </w:t>
        <w:noBreakHyphen/>
        <w:t xml:space="preserve"> Ribatte Claudia!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>
          <w:spacing w:val="24"/>
        </w:rPr>
      </w:pPr>
      <w:r>
        <w:rPr>
          <w:spacing w:val="24"/>
        </w:rPr>
        <w:t>E allora interviene il nonno e… poi deve intervenire il CAPO GIOVANNI GRANDIOSO … e poi i nonni fanno un po’ di... MUSO… e poi bisogna fare la pace perché tutti riconoscono di essersi spinti troppo nell’invadenza!</w:t>
      </w:r>
    </w:p>
    <w:p>
      <w:pPr>
        <w:pStyle w:val="Normal"/>
        <w:tabs>
          <w:tab w:val="clear" w:pos="708"/>
          <w:tab w:val="left" w:pos="0" w:leader="none"/>
          <w:tab w:val="left" w:pos="3419" w:leader="none"/>
          <w:tab w:val="left" w:pos="4016" w:leader="none"/>
          <w:tab w:val="left" w:pos="4203" w:leader="none"/>
          <w:tab w:val="left" w:pos="4492" w:leader="none"/>
          <w:tab w:val="right" w:pos="9192" w:leader="none"/>
        </w:tabs>
        <w:jc w:val="both"/>
        <w:rPr>
          <w:spacing w:val="24"/>
        </w:rPr>
      </w:pPr>
      <w:r>
        <w:rPr>
          <w:spacing w:val="24"/>
        </w:rPr>
        <w:t>I nipotini, però, NON sono l'unica causa di divergenza tra nonni e figli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>"Giovanni! Mi meraviglio come tu possa permettere a tua moglie di farsi 'trovare IPREPARATA' quando torni dall'ufficio”, disse un giorno nonno Grandioso dopo essere andato in pensione: quel giorno era a casa della nuora all’ora in cui il figlio Giovanni rientrava dal lavoro!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 xml:space="preserve">"Papà se continui così mi costringerai a REGOLAMENTARE le tue visite!...!" </w:t>
        <w:noBreakHyphen/>
        <w:t xml:space="preserve"> Aveva ribattuto subito il figlio dopo che il padre lo aveva 'imbevuto' di rimproveri!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 xml:space="preserve">"Ehi scusami: hai ragione!" </w:t>
        <w:noBreakHyphen/>
        <w:t xml:space="preserve"> Aveva poi concluso il nonno.</w:t>
      </w:r>
    </w:p>
    <w:p>
      <w:pPr>
        <w:pStyle w:val="Normal"/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>Eh,questi nonni... questi nonni devono capire che i lo</w:t>
        <w:softHyphen/>
        <w:t>ro figli sposati SONO AUTONOMI!</w:t>
      </w:r>
    </w:p>
    <w:p>
      <w:pPr>
        <w:pStyle w:val="Normal"/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>Che NON E' GIUSTO fare leva su di loro o stare loro &lt;addosso&gt; come se fossero ancora piccoli di età!...</w:t>
      </w:r>
    </w:p>
    <w:p>
      <w:pPr>
        <w:pStyle w:val="Normal"/>
        <w:tabs>
          <w:tab w:val="clear" w:pos="708"/>
          <w:tab w:val="left" w:pos="0" w:leader="none"/>
          <w:tab w:val="right" w:pos="9629" w:leader="none"/>
        </w:tabs>
        <w:ind w:left="708" w:hanging="0"/>
        <w:jc w:val="both"/>
        <w:rPr/>
      </w:pPr>
      <w:r>
        <w:rPr>
          <w:i/>
          <w:iCs/>
          <w:spacing w:val="24"/>
        </w:rPr>
        <w:t xml:space="preserve">&lt;I PESI SI SOPPORTANO … MA QUANDO IL PESO E’ TROPPO… POI SI LASCIANOl&gt; </w:t>
      </w:r>
      <w:r>
        <w:rPr>
          <w:spacing w:val="24"/>
        </w:rPr>
        <w:t>(m.c.)</w:t>
      </w:r>
    </w:p>
    <w:p>
      <w:pPr>
        <w:pStyle w:val="Normal"/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>Dopo alcuni diverbi i nonni Grandioso e Fer</w:t>
        <w:softHyphen/>
        <w:t>ri pare che abbiano imparato a NON intromettersi, ma … ogni tanto sono lì che 'ci riprovano' (forse inconsciamente!).</w:t>
      </w:r>
    </w:p>
    <w:p>
      <w:pPr>
        <w:pStyle w:val="Normal"/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>Eh, sì: metodi, sistemi, maniere e cose che riguardano LA PICCOLA CHIESA... DEVONO ESSERE RISPETTATI ANCHE DA CHI NON E’ IMPLICATO IN PRIMA PERSONA… se i non</w:t>
        <w:softHyphen/>
        <w:t xml:space="preserve"> si vuole DIVENTARE DANNOSI, NOCIVI E PERSINO … persino INDESIDERATI…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>"Nonna: dai lalamela”, chiede il nipotino Paolo... a 2 anni di età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629" w:leader="none"/>
        </w:tabs>
        <w:jc w:val="both"/>
        <w:rPr>
          <w:spacing w:val="24"/>
        </w:rPr>
      </w:pPr>
      <w:r>
        <w:rPr>
          <w:spacing w:val="24"/>
        </w:rPr>
        <w:t xml:space="preserve">"la mamma dice di no!" </w:t>
        <w:noBreakHyphen/>
        <w:t xml:space="preserve"> Replica la nonna al nipotino... ri</w:t>
        <w:softHyphen/>
        <w:t>petendo col dito indice il 'segno' negativo della sua mammi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 xml:space="preserve">"Ma… ma ieri dai lalamela Palo!" </w:t>
        <w:noBreakHyphen/>
        <w:t xml:space="preserve"> Ribatte fermo il nipotino accigliato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 xml:space="preserve">"Prima sbagliavo, caro Paolo! Ora ho capito solo la tua mammina deve decidere </w:t>
      </w:r>
      <w:r>
        <w:rPr>
          <w:b w:val="false"/>
          <w:bCs/>
          <w:spacing w:val="24"/>
        </w:rPr>
        <w:t>per te e io devo fare</w:t>
      </w:r>
      <w:r>
        <w:rPr>
          <w:spacing w:val="24"/>
        </w:rPr>
        <w:t xml:space="preserve"> quello che dice lei, sai? Le ho chiesto perdono per l'altra volta quando ti diedi le caramelle senza il suo permesso e ora... ora va meglio. Tu chiedi perdono alla mamma quando la fai arrabbiare?" Riprende la nonna togliendosi dalla sconcertante situazio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629" w:leader="none"/>
        </w:tabs>
        <w:jc w:val="both"/>
        <w:rPr/>
      </w:pPr>
      <w:r>
        <w:rPr>
          <w:spacing w:val="24"/>
        </w:rPr>
        <w:t>“…</w:t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Palo blavo bibo!" </w:t>
        <w:noBreakHyphen/>
        <w:t xml:space="preserve"> Risponde Paolo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594" w:leader="none"/>
        </w:tabs>
        <w:jc w:val="both"/>
        <w:rPr/>
      </w:pPr>
      <w:r>
        <w:rPr>
          <w:spacing w:val="24"/>
        </w:rPr>
        <w:t xml:space="preserve">"Sì, ma tutti sbagliamo: anche tu… e dopo </w:t>
      </w:r>
      <w:r>
        <w:rPr>
          <w:b w:val="false"/>
          <w:bCs/>
          <w:spacing w:val="24"/>
        </w:rPr>
        <w:t>tutti</w:t>
      </w:r>
      <w:r>
        <w:rPr>
          <w:b/>
          <w:spacing w:val="24"/>
        </w:rPr>
        <w:t xml:space="preserve"> </w:t>
      </w:r>
      <w:r>
        <w:rPr>
          <w:spacing w:val="24"/>
        </w:rPr>
        <w:t>dobbiamo chiedere perdono a Gesù e alle persone che abbiamo offeso.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594" w:leader="none"/>
        </w:tabs>
        <w:jc w:val="both"/>
        <w:rPr/>
      </w:pPr>
      <w:r>
        <w:rPr>
          <w:spacing w:val="24"/>
        </w:rPr>
        <w:t>"… Gesù fatto niente Palo! Pecché Palo donale Gesù?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594" w:leader="none"/>
        </w:tabs>
        <w:jc w:val="both"/>
        <w:rPr/>
      </w:pPr>
      <w:r>
        <w:rPr>
          <w:spacing w:val="24"/>
        </w:rPr>
        <w:t>"NO, … Gesù deve perdonare te se gli chiedi perdono, va bene? Anche la mamma ti perdona se tu le chiedi perdono e dice 'ti perdono'!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594" w:leader="none"/>
        </w:tabs>
        <w:jc w:val="both"/>
        <w:rPr/>
      </w:pPr>
      <w:r>
        <w:rPr>
          <w:spacing w:val="24"/>
        </w:rPr>
        <w:t xml:space="preserve">"mamma, mamma: Palo dede dono!" </w:t>
        <w:noBreakHyphen/>
        <w:t xml:space="preserve"> Prorompe Paolo verso la madre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594" w:leader="none"/>
        </w:tabs>
        <w:jc w:val="both"/>
        <w:rPr>
          <w:spacing w:val="24"/>
        </w:rPr>
      </w:pPr>
      <w:r>
        <w:rPr>
          <w:spacing w:val="24"/>
        </w:rPr>
        <w:t xml:space="preserve">"e io… io 'ti perdono', Paolo" </w:t>
        <w:noBreakHyphen/>
        <w:t xml:space="preserve"> Replica mamma Claudia.</w:t>
      </w:r>
    </w:p>
    <w:p>
      <w:pPr>
        <w:pStyle w:val="Normal"/>
        <w:tabs>
          <w:tab w:val="clear" w:pos="708"/>
          <w:tab w:val="left" w:pos="0" w:leader="none"/>
          <w:tab w:val="right" w:pos="959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jc w:val="both"/>
        <w:rPr/>
      </w:pPr>
      <w:r>
        <w:rPr>
          <w:spacing w:val="24"/>
        </w:rPr>
        <w:t xml:space="preserve">Questo succedeva i primissimi anni, ma poi Paolo é cresciuto e ha avuto anche lui il suo 'da fare' con la sorella e il fratello che sono venuti al mondo dopo di lui. </w:t>
      </w:r>
      <w:r>
        <w:rPr>
          <w:b w:val="false"/>
          <w:bCs w:val="false"/>
          <w:spacing w:val="24"/>
        </w:rPr>
        <w:t>Quello che più conta …</w:t>
      </w:r>
      <w:r>
        <w:rPr>
          <w:b/>
          <w:spacing w:val="24"/>
        </w:rPr>
        <w:t xml:space="preserve"> </w:t>
      </w:r>
      <w:r>
        <w:rPr>
          <w:spacing w:val="24"/>
        </w:rPr>
        <w:t>è che abbia ingranato bene LA PICCOLA CHIESA.</w:t>
      </w:r>
    </w:p>
    <w:p>
      <w:pPr>
        <w:pStyle w:val="Normal"/>
        <w:tabs>
          <w:tab w:val="clear" w:pos="708"/>
          <w:tab w:val="left" w:pos="0" w:leader="none"/>
          <w:tab w:val="right" w:pos="9141" w:leader="none"/>
        </w:tabs>
        <w:jc w:val="both"/>
        <w:rPr/>
      </w:pPr>
      <w:r>
        <w:rPr>
          <w:spacing w:val="24"/>
        </w:rPr>
        <w:t xml:space="preserve">Due anni dopo il matrimonio Giò sarebbe dovuto partire per </w:t>
      </w:r>
      <w:r>
        <w:rPr>
          <w:b w:val="false"/>
          <w:bCs/>
          <w:spacing w:val="24"/>
        </w:rPr>
        <w:t>il militare</w:t>
      </w:r>
      <w:r>
        <w:rPr>
          <w:spacing w:val="24"/>
        </w:rPr>
        <w:t>… , ma lo congedarono per avere egli una famiglia &lt;sulle spalle&gt;!</w:t>
      </w:r>
    </w:p>
    <w:p>
      <w:pPr>
        <w:pStyle w:val="Normal"/>
        <w:tabs>
          <w:tab w:val="clear" w:pos="708"/>
          <w:tab w:val="left" w:pos="0" w:leader="none"/>
          <w:tab w:val="right" w:pos="914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9141" w:leader="none"/>
        </w:tabs>
        <w:jc w:val="both"/>
        <w:rPr>
          <w:spacing w:val="24"/>
        </w:rPr>
      </w:pPr>
      <w:r>
        <w:rPr>
          <w:spacing w:val="24"/>
        </w:rPr>
        <w:t>Ciò che aiutò molto questo neo capo fu il fatto di avere impostato be</w:t>
        <w:softHyphen/>
        <w:t>ne la propria PICCOLA CHIESA, specialmente per ciò che ri</w:t>
        <w:softHyphen/>
        <w:t>guarda IL GOVERNO...: ora tutto funziona bene, ma all’inizio non era stato molto semplice!</w:t>
      </w:r>
    </w:p>
    <w:p>
      <w:pPr>
        <w:pStyle w:val="Normal"/>
        <w:tabs>
          <w:tab w:val="clear" w:pos="708"/>
          <w:tab w:val="left" w:pos="0" w:leader="none"/>
          <w:tab w:val="right" w:pos="9141" w:leader="none"/>
        </w:tabs>
        <w:jc w:val="both"/>
        <w:rPr>
          <w:spacing w:val="24"/>
        </w:rPr>
      </w:pPr>
      <w:r>
        <w:rPr>
          <w:spacing w:val="24"/>
        </w:rPr>
        <w:t>Giovanni e Claudia NON dimenticano MAI di ringraziare il Signore per aver loro permesso di avere genitori Cristiani che hanno saputo dare ai figli TUTTO CIO' DI CUI AVEVANO BISOGNO: CAREZZE DOLCI e anche… CAREZZE AMARE e, soprattutto, l'insegnamento spirituale.</w:t>
      </w:r>
    </w:p>
    <w:p>
      <w:pPr>
        <w:pStyle w:val="Normal"/>
        <w:tabs>
          <w:tab w:val="clear" w:pos="708"/>
          <w:tab w:val="left" w:pos="0" w:leader="none"/>
          <w:tab w:val="right" w:pos="9141" w:leader="none"/>
        </w:tabs>
        <w:jc w:val="both"/>
        <w:rPr>
          <w:spacing w:val="24"/>
        </w:rPr>
      </w:pPr>
      <w:r>
        <w:rPr>
          <w:spacing w:val="24"/>
        </w:rPr>
        <w:t>I figli hanno capito bene e si  Vede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64" w:leader="none"/>
        <w:tab w:val="left" w:pos="8467" w:leader="dot"/>
        <w:tab w:val="right" w:pos="9323" w:leader="none"/>
      </w:tabs>
      <w:jc w:val="both"/>
      <w:outlineLvl w:val="0"/>
    </w:pPr>
    <w:rPr>
      <w:b/>
      <w:spacing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243" w:leader="none"/>
      </w:tabs>
      <w:jc w:val="both"/>
      <w:outlineLvl w:val="1"/>
    </w:pPr>
    <w:rPr>
      <w:b/>
      <w:spacing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1518" w:leader="none"/>
      </w:tabs>
      <w:jc w:val="both"/>
      <w:outlineLvl w:val="2"/>
    </w:pPr>
    <w:rPr>
      <w:b/>
      <w:spacing w:val="2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1197" w:leader="none"/>
      </w:tabs>
      <w:jc w:val="both"/>
      <w:outlineLvl w:val="3"/>
    </w:pPr>
    <w:rPr>
      <w:b/>
      <w:spacing w:val="24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1055" w:leader="none"/>
      </w:tabs>
      <w:jc w:val="center"/>
    </w:pPr>
    <w:rPr>
      <w:b/>
      <w:bCs/>
      <w:spacing w:val="24"/>
      <w:sz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1" w:leader="none"/>
        <w:tab w:val="left" w:pos="653" w:leader="dot"/>
        <w:tab w:val="left" w:pos="1404" w:leader="none"/>
        <w:tab w:val="left" w:pos="5148" w:leader="dot"/>
        <w:tab w:val="left" w:pos="8599" w:leader="none"/>
        <w:tab w:val="right" w:pos="9356" w:leader="none"/>
      </w:tabs>
      <w:spacing w:before="120" w:after="0"/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B9EEE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8651" w:leader="none"/>
      </w:tabs>
      <w:jc w:val="both"/>
    </w:pPr>
    <w:rPr>
      <w:b/>
      <w:spacing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9" w:leader="none"/>
        <w:tab w:val="left" w:pos="5887" w:leader="dot"/>
        <w:tab w:val="left" w:pos="6802" w:leader="none"/>
        <w:tab w:val="right" w:pos="9326" w:leader="none"/>
      </w:tabs>
      <w:ind w:left="708" w:hanging="0"/>
      <w:jc w:val="both"/>
    </w:pPr>
    <w:rPr>
      <w:i/>
      <w:iCs/>
      <w:spacing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8456" w:leader="none"/>
      </w:tabs>
      <w:jc w:val="both"/>
    </w:pPr>
    <w:rPr>
      <w:b/>
      <w:spacing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434" w:leader="none"/>
      </w:tabs>
      <w:ind w:left="708" w:hanging="0"/>
      <w:jc w:val="both"/>
    </w:pPr>
    <w:rPr>
      <w:spacing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9157" w:leader="none"/>
      </w:tabs>
      <w:ind w:left="360" w:hanging="0"/>
      <w:jc w:val="both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6:00Z</dcterms:created>
  <dc:creator>WinXP</dc:creator>
  <dc:description/>
  <dc:language>en-US</dc:language>
  <cp:lastModifiedBy>WinXP</cp:lastModifiedBy>
  <dcterms:modified xsi:type="dcterms:W3CDTF">2006-01-20T07:40:00Z</dcterms:modified>
  <cp:revision>12</cp:revision>
  <dc:subject/>
  <dc:title>LA VERITA`</dc:title>
</cp:coreProperties>
</file>