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jc w:val="center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APITOLO 2</w:t>
      </w:r>
    </w:p>
    <w:p>
      <w:pPr>
        <w:pStyle w:val="Heading2"/>
        <w:jc w:val="both"/>
        <w:rPr>
          <w:spacing w:val="10"/>
        </w:rPr>
      </w:pPr>
      <w:r>
        <w:rPr>
          <w:b/>
          <w:spacing w:val="10"/>
          <w:sz w:val="52"/>
        </w:rPr>
        <w:t>LA FEBBRE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La notte tra il 17 e il 18 maggio é stata la notte più lunga nella vita di Claudia.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/>
      </w:pPr>
      <w:r>
        <w:rPr>
          <w:spacing w:val="10"/>
        </w:rPr>
        <w:t>Ieri sera é rimasta sveglia fino a tardi (posseduta da elettrizzanti batticuori sognava ad occhi aperti!)… Poi finalmente si é addormentata, … ma si é svegliata cento volte per controllare l'orario!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/>
      </w:pPr>
      <w:r>
        <w:rPr>
          <w:spacing w:val="10"/>
        </w:rPr>
        <w:t>(Eh, l'amore, l'amore: questa cosa che ti prende all'improvviso togliendoti la serenità e sprofondandoti in mondi fiabeschi fatti di boschi, casette e ricchi principi a cavallo!)…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/>
      </w:pPr>
      <w:r>
        <w:rPr>
          <w:spacing w:val="10"/>
        </w:rPr>
        <w:t>Quale ragazza non ha mai sognato un LUI che é bravo, forte, bello, ecc.? Alcune inseguono i loro sogni per tut</w:t>
        <w:softHyphen/>
        <w:t>ta la vita, altre, invece ad un certo punto si acconten</w:t>
        <w:softHyphen/>
        <w:t>tano, ma molti matrimoni risentono ancora a distanza di an</w:t>
        <w:softHyphen/>
        <w:t>ni… dei SOGNI INFRANTI!...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 w:before="120" w:after="0"/>
        <w:jc w:val="both"/>
        <w:rPr>
          <w:spacing w:val="10"/>
        </w:rPr>
      </w:pPr>
      <w:r>
        <w:rPr>
          <w:spacing w:val="10"/>
        </w:rPr>
        <w:t>…</w:t>
      </w:r>
      <w:r>
        <w:rPr>
          <w:rFonts w:eastAsia="Arial"/>
          <w:spacing w:val="10"/>
        </w:rPr>
        <w:t xml:space="preserve"> </w:t>
      </w:r>
      <w:r>
        <w:rPr>
          <w:spacing w:val="10"/>
        </w:rPr>
        <w:t>Suona la sveglia: é ora di alzarsi, prepararsi e partire…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 w:before="120" w:after="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Oggi é un giorno indimenticabile". </w:t>
        <w:noBreakHyphen/>
        <w:t xml:space="preserve"> Pensa subito Claudia: "Colazione e via a scuola"!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</w:r>
    </w:p>
    <w:p>
      <w:pPr>
        <w:pStyle w:val="Corpodeltesto2"/>
        <w:tabs>
          <w:tab w:val="clear" w:pos="50"/>
          <w:tab w:val="clear" w:pos="10348"/>
          <w:tab w:val="left" w:pos="-142" w:leader="dot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 xml:space="preserve">Oggi Claudia é molto distratta a scuola: le compagne sono meravigliate di sorprenderla distratta! Ancora di più ne sono stupiti i professori!… </w:t>
      </w:r>
    </w:p>
    <w:p>
      <w:pPr>
        <w:pStyle w:val="Corpodeltesto2"/>
        <w:tabs>
          <w:tab w:val="clear" w:pos="50"/>
          <w:tab w:val="clear" w:pos="10348"/>
          <w:tab w:val="left" w:pos="-142" w:leader="dot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Chi ne é proprio STRABILIATA é Margherita che, non sapendo ancora nulla, é assalita da mille perché nel vedere la sua amica così STRANA!</w:t>
      </w:r>
    </w:p>
    <w:p>
      <w:pPr>
        <w:pStyle w:val="Normal"/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Termina la penultima ora e Claudia prepara tutto… 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Ma come, te ne vai?" </w:t>
        <w:noBreakHyphen/>
        <w:t xml:space="preserve"> Chiede Margherita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084" w:leader="none"/>
          <w:tab w:val="left" w:pos="8215" w:leader="none"/>
          <w:tab w:val="right" w:pos="9390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Sì, oggi esco un'ora prima: ciao!" </w:t>
        <w:noBreakHyphen/>
        <w:t>Replica seccamente Claudia (!): per ora vuole che nessuno ne sappia nien</w:t>
        <w:softHyphen/>
        <w:t>te!…</w:t>
      </w:r>
    </w:p>
    <w:p>
      <w:pPr>
        <w:pStyle w:val="Normal"/>
        <w:tabs>
          <w:tab w:val="clear" w:pos="708"/>
          <w:tab w:val="left" w:pos="0" w:leader="none"/>
          <w:tab w:val="left" w:pos="2026" w:leader="none"/>
          <w:tab w:val="left" w:pos="8157" w:leader="none"/>
          <w:tab w:val="right" w:pos="903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 xml:space="preserve">Esce da scuola e pare che il cuore le voglia saltare fuori dal petto…, la tensione é altissima e la pressione sanguigna pure! </w:t>
      </w:r>
    </w:p>
    <w:p>
      <w:pPr>
        <w:pStyle w:val="Normal"/>
        <w:tabs>
          <w:tab w:val="clear" w:pos="708"/>
          <w:tab w:val="left" w:pos="0" w:leader="none"/>
          <w:tab w:val="left" w:pos="2026" w:leader="none"/>
          <w:tab w:val="left" w:pos="8157" w:leader="none"/>
          <w:tab w:val="right" w:pos="903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 xml:space="preserve">Deve essere una fiamma di fuoco, perché la bidella le chied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026" w:leader="none"/>
          <w:tab w:val="left" w:pos="8157" w:leader="none"/>
          <w:tab w:val="right" w:pos="903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>Signorina Claudia: ha la febbre?"…!…</w:t>
      </w:r>
    </w:p>
    <w:p>
      <w:pPr>
        <w:pStyle w:val="Normal"/>
        <w:tabs>
          <w:tab w:val="clear" w:pos="708"/>
          <w:tab w:val="left" w:pos="0" w:leader="none"/>
          <w:tab w:val="right" w:pos="951" w:leader="none"/>
          <w:tab w:val="left" w:pos="2026" w:leader="none"/>
          <w:tab w:val="left" w:pos="8157" w:leader="none"/>
          <w:tab w:val="right" w:pos="9032" w:leader="none"/>
        </w:tabs>
        <w:spacing w:lineRule="auto" w:line="240"/>
        <w:jc w:val="both"/>
        <w:rPr/>
      </w:pPr>
      <w:r>
        <w:rPr>
          <w:spacing w:val="10"/>
        </w:rPr>
        <w:t>Claudia la febbre ce l'ha, ma non quella dell’influenza: é invasa dalla FEBBRE DELL'AMORE e corre…, corre al parco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57" w:leader="dot"/>
          <w:tab w:val="left" w:pos="8561" w:leader="none"/>
          <w:tab w:val="right" w:pos="910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Oggi non guarda la gente e non osserva i colori dei fiori: non si ferma per sentire i passerotti che cinguet</w:t>
        <w:softHyphen/>
        <w:t xml:space="preserve">tano, nè a guardare i bimbi che schiamazzano mentre giocano...; e  non c'é con lei Margherita a distrarla con tutti i suoi discorsi!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57" w:leader="dot"/>
          <w:tab w:val="left" w:pos="8561" w:leader="none"/>
          <w:tab w:val="right" w:pos="910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 xml:space="preserve">Oggi é tutta concentrata su una cosa:  una cosa che quasi le toglie il respiro...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57" w:leader="dot"/>
          <w:tab w:val="left" w:pos="8561" w:leader="none"/>
          <w:tab w:val="right" w:pos="910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</w:r>
    </w:p>
    <w:p>
      <w:pPr>
        <w:pStyle w:val="Heading1"/>
        <w:spacing w:lineRule="auto" w:line="240"/>
        <w:jc w:val="both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L’INCONTRO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Come un razzo, Giovanni attraversa i vari incroci e in due minuti è già al parc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>Sicuramente lei esce ogni giorno alle 12.oo (pensa)…, perchè ieri era lì a quell'ora! Ma…, oh NO!… Non c'é…, non c'é! Come é possibile che non ci sia ? Ero sicuro che sarebbe tornata: devo incontrarla, sì, devo incontrarla: c'é solo un'altra scuola delle Su</w:t>
        <w:softHyphen/>
        <w:t>periori: …le Magistrali! Andrò alle Magistrali: non penso che sia alle Medie, NO! Non può essere che sia una delle medie: va alle Magistrali!" - Giovanni é frastornato: qualcosa non funziona nei suoi pia</w:t>
        <w:softHyphen/>
        <w:t xml:space="preserve">ni ed é lì fermo nello stesso punto di ieri! </w:t>
      </w:r>
    </w:p>
    <w:p>
      <w:pPr>
        <w:pStyle w:val="Corpodeltesto2"/>
        <w:tabs>
          <w:tab w:val="clear" w:pos="10348"/>
          <w:tab w:val="left" w:pos="-142" w:leader="dot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Anche oggi guarda la panchina, ma essa é vuota! Sta pensando, poi conclude che la 'sua' Claudia, se va alle Magistrali, do</w:t>
        <w:softHyphen/>
        <w:t>vrebbe arrivare dalla strada di fronte … e se no, … egli stesso potrebbe andare alle Magistrali per informarsi! Non può essere stata UNA VISION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jc w:val="both"/>
        <w:rPr/>
      </w:pPr>
      <w:r>
        <w:rPr>
          <w:spacing w:val="10"/>
        </w:rPr>
        <w:t>"Sì,… sì… (pensa ancora): cominciamo a guardare da quella parte e vediamo se…(e alza la testa per guardare)… ECCOLA, ECCOLA (sussulta col cuore in gola!)! Eccola ed é SOLA: oh, Signore aiutami'” (prega Giovanni)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Giovanni ha alzato lo sguardo verso la strada di fronte e Claudia é lì di fronte a lui: é ferma e lo guarda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3" w:leader="none"/>
        </w:tabs>
        <w:spacing w:lineRule="auto" w:line="240"/>
        <w:jc w:val="both"/>
        <w:rPr/>
      </w:pPr>
      <w:r>
        <w:rPr>
          <w:spacing w:val="10"/>
        </w:rPr>
        <w:t>Claudia avrebbe voluto essere lì prima di lui (i suoi piani prevedevano che lei fosse seduta sulla panchina quando LUI sarebbe passato) e ora é disorientata! Se fosse arrivata prima lei, lui avrebbe dovuto cominciare il discorso,… ma ora dovrebbe essere il contrario e lei non sa che fare: lo guarda ferma su due piedi e proprio non sa come fare…! Allora prega nel suo cuore: 'Signore, aiutami!'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4975" w:leader="dot"/>
          <w:tab w:val="left" w:pos="5384" w:leader="none"/>
          <w:tab w:val="left" w:pos="6433" w:leader="dot"/>
          <w:tab w:val="left" w:pos="7237" w:leader="none"/>
          <w:tab w:val="right" w:pos="9179" w:leader="none"/>
        </w:tabs>
        <w:spacing w:lineRule="auto" w:line="240"/>
        <w:jc w:val="both"/>
        <w:rPr/>
      </w:pPr>
      <w:r>
        <w:rPr>
          <w:spacing w:val="10"/>
        </w:rPr>
        <w:t>Giovanni l'ha vista e ne é stato abbagliato: teme di 'andare in fiamme': di colpo non sa che fare! Nei suoi piani lui l'avrebbe dovuta trovare già seduta sulla panchina, … ma ora lei è lì in piedi: lui é arrivato prima di lei! “Oh, che guaio (sospira lui)…: che si fa ora? Non pos</w:t>
        <w:softHyphen/>
        <w:t>siamo rimanere fermi come due cocomeri per molto!"</w:t>
      </w:r>
    </w:p>
    <w:p>
      <w:pPr>
        <w:pStyle w:val="Normal"/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Si guardano… …, si guardano con occhi che scrutano,… ambe</w:t>
        <w:softHyphen/>
        <w:t>due cercano di capire carpendo i pensieri l'uno dell'altra e viceversa!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/>
      </w:pPr>
      <w:r>
        <w:rPr>
          <w:spacing w:val="10"/>
        </w:rPr>
        <w:t xml:space="preserve">"E’ proprio il mio TIPO: é come ho sempre desiderato, corrisponde ai miei sogni,… é alto qualche centimetro più di me, é bello,… Oh, Signore: é BELLO". </w:t>
        <w:noBreakHyphen/>
        <w:t xml:space="preserve"> Rimurgina lei con trepidazione: il suo cuore é ora una MITRAGLIATRIC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/>
      </w:pPr>
      <w:r>
        <w:rPr>
          <w:spacing w:val="10"/>
        </w:rPr>
        <w:t>"E' bellissima: proprio come piace a me! Deve essere una ragazza PER BENE… … Ma come si fa ora? Oh, Signore: cosa faccio adesso? Il mio papà dice che NON BISOGNA PER</w:t>
        <w:softHyphen/>
        <w:t>DERE LA CALMA, la Bibbia dice che NON bisogna perdere la calma! Calma! Calma Giovanni! CALMA! (Ordina Giovanni a sé stesso)! Vediamo, faccio così:</w:t>
      </w:r>
      <w:r>
        <w:rPr>
          <w:b/>
          <w:spacing w:val="10"/>
        </w:rPr>
        <w:t xml:space="preserve"> </w:t>
      </w:r>
      <w:r>
        <w:rPr>
          <w:spacing w:val="10"/>
        </w:rPr>
        <w:t>'le faccio cenno con gli occhi e vado a sedermi sulla panchina! NO! … La invito con gli occhi a sedersi con me sulla panchina! … NO! NON le faccio nessun segno con gli occhi, mi vado a sedere e basta: se viene, vuol dire che CI STA! … NO! E’ scostumato! Non devo fare il VILLANO!"</w:t>
      </w:r>
    </w:p>
    <w:p>
      <w:pPr>
        <w:pStyle w:val="Normal"/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/>
      </w:pPr>
      <w:r>
        <w:rPr>
          <w:spacing w:val="10"/>
        </w:rPr>
        <w:t xml:space="preserve">Claudia ha già carpito i suoi pensieri e si sta lentamente andando a sedere sulla panchina SENZA LEVARGLI LO SGUARDO DI DOSSO! Praticamente vanno a sedersi contemporaneamente su quella panchina.. continuando a fissarsi negli occhi!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>In questi casi é l'uomo che deve cominciare”, pensa Giovanni! Oh, Signore dammi il coraggio!</w:t>
      </w:r>
    </w:p>
    <w:p>
      <w:pPr>
        <w:pStyle w:val="Normal"/>
        <w:tabs>
          <w:tab w:val="clear" w:pos="708"/>
          <w:tab w:val="left" w:pos="0" w:leader="none"/>
          <w:tab w:val="right" w:pos="917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I due continuano a guardarsi… e dopo qualche minuto, finalmente Giovanni rompe il LOQUACE silenzio!…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right" w:pos="8972" w:leader="none"/>
        </w:tabs>
        <w:spacing w:lineRule="auto" w:line="240"/>
        <w:jc w:val="both"/>
        <w:rPr/>
      </w:pPr>
      <w:r>
        <w:rPr>
          <w:spacing w:val="10"/>
        </w:rPr>
        <w:t>"Ciao, io mi… mi chiamo Giovanni..., ci siamo visti ieri! Ieri sono uscito da scuola</w:t>
      </w:r>
      <w:r>
        <w:rPr>
          <w:b/>
          <w:spacing w:val="10"/>
        </w:rPr>
        <w:t xml:space="preserve"> </w:t>
      </w:r>
      <w:r>
        <w:rPr>
          <w:spacing w:val="10"/>
        </w:rPr>
        <w:t>un'ora prima e anche oggi sono uscito un'ora prima,… e tu … ti chiami Claudia, vero? La tua amica ieri ti chiamava Claudia e io….!" (Povero Giovanni: ... sembra che stia superando Ercole nelle sue fatiche!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897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"Si, io mi chiamo Claudia (dice subito lei che ora può finalmente seguire IL COPlONE preparato a casa con cura) e frequento le Magistrali"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142" w:leader="none"/>
        </w:tabs>
        <w:spacing w:lineRule="auto" w:line="240"/>
        <w:jc w:val="both"/>
        <w:rPr/>
      </w:pPr>
      <w:r>
        <w:rPr>
          <w:spacing w:val="10"/>
        </w:rPr>
        <w:t xml:space="preserve">"Ecco l'avrei scommesso che frequenti le Magistrali". </w:t>
        <w:noBreakHyphen/>
        <w:t xml:space="preserve"> Riprende Giovanni più spedito!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right" w:pos="9142" w:leader="none"/>
        </w:tabs>
        <w:spacing w:lineRule="auto" w:line="240"/>
        <w:jc w:val="both"/>
        <w:rPr/>
      </w:pPr>
      <w:r>
        <w:rPr>
          <w:spacing w:val="10"/>
        </w:rPr>
        <w:t xml:space="preserve">"Abito in un paesino di nome BRUGNERA e sono all'ultimo anno”. </w:t>
      </w:r>
      <w:r>
        <w:rPr>
          <w:i/>
          <w:spacing w:val="10"/>
        </w:rPr>
        <w:noBreakHyphen/>
        <w:t xml:space="preserve"> O</w:t>
      </w:r>
      <w:r>
        <w:rPr>
          <w:spacing w:val="10"/>
        </w:rPr>
        <w:t>ra Claudia comincia a dare fondo al COPIONE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…</w:t>
      </w:r>
      <w:r>
        <w:rPr>
          <w:rFonts w:eastAsia="Arial"/>
          <w:spacing w:val="10"/>
        </w:rPr>
        <w:t xml:space="preserve"> </w:t>
      </w:r>
      <w:r>
        <w:rPr>
          <w:spacing w:val="10"/>
        </w:rPr>
        <w:t xml:space="preserve">Io, invece, abito quì a TREVISO!… Quì vicino: anch'io sono all'ultimo anno, faccio il Liceo: … ho intenzione di continuare, perché vorrei diventare medico! Sai che alcuni anni fa i miei genitori mi portarono a Brugnera?… Io avevo una diecina d'anni: </w:t>
      </w:r>
      <w:r>
        <w:rPr>
          <w:spacing w:val="10"/>
          <w:u w:val="single"/>
        </w:rPr>
        <w:t>noi siamo di fede EVANGELICA</w:t>
      </w:r>
      <w:r>
        <w:rPr>
          <w:spacing w:val="10"/>
        </w:rPr>
        <w:t xml:space="preserve">!… C'era un Convegno in un locale…! C'è una Sala Evangelica a Brugnera…; si, credo che ci sia ancora adesso! Sì, ma io non ricordo molto e non saprei indicarti nessuno di loro"! </w:t>
        <w:noBreakHyphen/>
        <w:t xml:space="preserve"> Finalmente Giovanni é PARTITO col discorso: lui non ha mai avuto difficoltà a dialogare poichè ha una buona dialettica! Il padre gli ha consigliato di qualificarsi SUBI</w:t>
        <w:softHyphen/>
        <w:t xml:space="preserve">TO come appartenente alla FEDE EVANGELICA e lui lo ha fatto convinto che </w:t>
      </w:r>
      <w:r>
        <w:rPr>
          <w:spacing w:val="10"/>
          <w:u w:val="single"/>
        </w:rPr>
        <w:t>non poteva tardare a dire una cosa così tanto importante…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/>
      </w:pPr>
      <w:r>
        <w:rPr>
          <w:spacing w:val="10"/>
        </w:rPr>
        <w:t xml:space="preserve">"Oh!… Ma tu stai piangendo: Claudia, perché piangi? Ho detto qualcosa che non va?!" </w:t>
        <w:noBreakHyphen/>
        <w:t xml:space="preserve"> Povero Giovanni: gli hanno sempre detto che le ragazze piangono per un &lt;non nulla&gt; e ora sembra che accada proprio così!</w:t>
      </w:r>
    </w:p>
    <w:p>
      <w:pPr>
        <w:pStyle w:val="Normal"/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/>
      </w:pPr>
      <w:r>
        <w:rPr>
          <w:spacing w:val="10"/>
        </w:rPr>
        <w:t>Claudia ora singhiozza senza freno e Giovanni non sa che dire o che fare,… la guarda: “ma perché starà piangendo!?!?!” - Sospira e pensa tra sé!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Claudia, per favore: dimmi, perché piangi!" </w:t>
        <w:noBreakHyphen/>
        <w:t xml:space="preserve"> Continua Giovanni…</w:t>
      </w:r>
    </w:p>
    <w:p>
      <w:pPr>
        <w:pStyle w:val="Normal"/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Finalmente Claudia si calma e cominc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"Scusami tanto Giovanni: é che … é che non immaginavo una cosa così! Ci speravo, ma… ma… ma ecco perché mi sembrava quasi di conoscerti già! E’ bellissimo (ora Claudia si fa raggiante e spigliata: somiglia ad un fiume che lascia scorrere veloci le sue acque!)… E’ straordinario…, é…. "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right" w:pos="9149" w:leader="none"/>
        </w:tabs>
        <w:spacing w:lineRule="auto" w:line="240"/>
        <w:jc w:val="both"/>
        <w:rPr/>
      </w:pPr>
      <w:r>
        <w:rPr>
          <w:spacing w:val="10"/>
        </w:rPr>
        <w:t>"Che cosa?!? (Prorompe Giovanni raggiante anche lui per l’allegrezza rivista sul volto di Claudia)… Cosa è straordinario? Claudia, dimmi!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 xml:space="preserve">"Giovanni, sono sicura che quello che sto per dirti ti… ti… ti… (Mi? Mi? Mi? - Continua a ripetere Giovanni!)… </w:t>
      </w:r>
      <w:r>
        <w:rPr>
          <w:spacing w:val="10"/>
          <w:u w:val="single"/>
        </w:rPr>
        <w:t>Giovanni, anch'io sono Evangelica:</w:t>
      </w:r>
      <w:r>
        <w:rPr>
          <w:spacing w:val="10"/>
        </w:rPr>
        <w:t xml:space="preserve"> sono la figlia di uno degli anziani della Chiesa Evangelica di Brugnera…; quel giorno del Convegno, 10 anni fa, io ero là, ma c'erano altri ragazzi di 'fuori' e mi ricordo molto poco di 'uno' di Treviso! … Giovanni, tu non sai quanto ho pregato che tu fossi Cristiano! - Claudia é come un vulcano in ebolli</w:t>
        <w:softHyphen/>
        <w:t>zione ora e Giovanni 'la segue a ruota'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>"…Ma allora,… allora,… allora siamo NEL SIGNORE! (Esulta Giovanni!) …Oh, Claudia (prorompe lui)! … Claudla: ringraziamo il Signore per il nostro incontro!"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NEL SIGNORE! </w:t>
        <w:noBreakHyphen/>
        <w:t xml:space="preserve"> Hai detto 'NEL SIGNORE'! Giovanni, tu non sai cosa significhino queste due parole per me! Un giorno, forse, ti dirò! Oh, alleluia: sì, preghiamo il Signore per lodarLo e ringraziarLo!" </w:t>
      </w:r>
    </w:p>
    <w:p>
      <w:pPr>
        <w:pStyle w:val="Normal"/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>I due cominciano a pregare con semplicità ad alta voce e senza vergogna … quando una voce risuona forte alle loro spalle!… 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>"Claudia, ma… ma… ma allora"! – E’ Margherita che, molto sorpresa della inaspettata SCOPERTA, ora rimane SENZA PAROLE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"Margherita! Ciao Margherita! Margherita: ti presento Giovanni (esplode Claudia all'amica) … Giovanni: ti presento Margherita!"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>Claudia, é il tuo… é il tuo… ?" (Margherita non osa pronunciarsi sino in fondo nella domanda per non appa</w:t>
        <w:softHyphen/>
        <w:t>rire troppo sfacciata)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/>
      </w:pPr>
      <w:r>
        <w:rPr>
          <w:spacing w:val="10"/>
        </w:rPr>
        <w:t xml:space="preserve">"Margherita: Giovanni è della stessa mia fede, &lt;un credente COME ME!&gt; </w:t>
        <w:noBreakHyphen/>
        <w:t xml:space="preserve"> Riprende Claudia per togliere l'amica dall'impiccio! (Poi rivolgendosi a Giovanni)… Sai, Giovanni? Margherita é l'unica compagna che sta con me: é simpatica siamo nello stesso banco e anche lei é APERTA AL VANGELO…,  e…" </w:t>
        <w:noBreakHyphen/>
        <w:t xml:space="preserve"> Continua Claudia…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9331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"Scusate! Forse sarò un'intrusa (s'inserisce Margherita)…, ma … Claudia: il nostro pulman sta per partire!"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/>
      </w:pPr>
      <w:r>
        <w:rPr>
          <w:spacing w:val="10"/>
        </w:rPr>
        <w:t>"Margherita é quella che controlla le mosse del pulman!" - Borbotta Giovanni a Claudia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>Il telefono: dammi il numero del tuo telefono…; il tuo recapito telefonico, presto! (Dice Claudia con fretta a Gio</w:t>
        <w:softHyphen/>
        <w:t>vanni alzandosi in piedi) Almeno quello: presto, dimmi il tuo numero di telefono!"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/>
      </w:pPr>
      <w:r>
        <w:rPr>
          <w:spacing w:val="10"/>
        </w:rPr>
        <w:t xml:space="preserve">"33000! Il mio numero di telefono é 33000!" </w:t>
        <w:noBreakHyphen/>
        <w:t xml:space="preserve"> Giovanni è seccato un po’!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"Giovanni, ci sentiamo: sono felice di … ciao!"</w:t>
      </w:r>
    </w:p>
    <w:p>
      <w:pPr>
        <w:pStyle w:val="Normal"/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/>
      </w:pPr>
      <w:r>
        <w:rPr>
          <w:spacing w:val="10"/>
        </w:rPr>
        <w:t xml:space="preserve">E oltre a dirgli questo, Claudia gli stringe la mano: al contatto di quella mano Giovanni si sente come se volasse: mille campane ora suonano in coro nella sua testa, tutta la grande corale di ASAF non darebbe una melodia più dolce e più bella, … ma le due ragazze scappano veloci e salgono sul pulman che già é in moto! </w:t>
      </w:r>
    </w:p>
    <w:p>
      <w:pPr>
        <w:pStyle w:val="Normal"/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Il pulman si muove e Giovanni è lì ancora fermo con la bocca asciutta e il cuore in gola: é lì che guarda verso il pulman per tentare di vedere Claudia ancora per un momento… 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>
          <w:caps/>
          <w:spacing w:val="10"/>
        </w:rPr>
      </w:pPr>
      <w:r>
        <w:rPr>
          <w:spacing w:val="10"/>
        </w:rPr>
        <w:t>"Giovanni</w:t>
        <w:noBreakHyphen/>
        <w:t>i</w:t>
        <w:noBreakHyphen/>
        <w:t>i…, Giovanni</w:t>
        <w:noBreakHyphen/>
        <w:t>i</w:t>
        <w:noBreakHyphen/>
        <w:t xml:space="preserve">i (é la voce di Claudia che proviene da uno dei finestrini del pulman)… Giovanni!…” </w:t>
      </w:r>
      <w:r>
        <w:rPr>
          <w:caps/>
          <w:spacing w:val="10"/>
        </w:rPr>
        <w:t>E alza l'indice della mano verso il cielo!</w:t>
      </w:r>
    </w:p>
    <w:p>
      <w:pPr>
        <w:pStyle w:val="TextBody"/>
        <w:spacing w:lineRule="auto" w:line="240"/>
        <w:jc w:val="both"/>
        <w:rPr>
          <w:spacing w:val="10"/>
        </w:rPr>
      </w:pPr>
      <w:r>
        <w:rPr>
          <w:spacing w:val="10"/>
        </w:rPr>
        <w:t>Il pulman scompare all'orizzonte, ma Giovanni resta ancora lì: si siede ancora per 5 minuti al posto preciso dove prima era stata seduta Claudia e… e… e ringrazia ancora il Signore di tutto.</w:t>
      </w:r>
    </w:p>
    <w:p>
      <w:pPr>
        <w:pStyle w:val="Normal"/>
        <w:tabs>
          <w:tab w:val="clear" w:pos="708"/>
          <w:tab w:val="left" w:pos="0" w:leader="none"/>
          <w:tab w:val="right" w:pos="9198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right" w:pos="9240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>Claudia è bella, colta, intelligente, allegra, educata e ... e CREDENTE" (Giovanni ripercorre con la mente il dia</w:t>
        <w:softHyphen/>
        <w:t>logo precedente)...; sicuramente mio padre conosce i suoi genitori!... Eccezionale...: questo é un incontro eccezio</w:t>
        <w:softHyphen/>
        <w:t>nale...; sono sicuro che sarà mia moglie! … Si: sarà mia moglie! ... E’ tutto un piano del Signore: sì, questo é proprio il piano del Signore"! Oh, adesso via... a casa: non vedo l'ora di raccontare tut</w:t>
        <w:softHyphen/>
        <w:t>to a mia madre...! Questo é un avvenimento eccezionale!”</w:t>
      </w:r>
    </w:p>
    <w:p>
      <w:pPr>
        <w:pStyle w:val="Normal"/>
        <w:tabs>
          <w:tab w:val="clear" w:pos="708"/>
          <w:tab w:val="left" w:pos="0" w:leader="none"/>
          <w:tab w:val="right" w:pos="9240" w:leader="none"/>
        </w:tabs>
        <w:spacing w:lineRule="auto" w:line="240"/>
        <w:jc w:val="both"/>
        <w:rPr/>
      </w:pPr>
      <w:r>
        <w:rPr>
          <w:spacing w:val="10"/>
        </w:rPr>
        <w:t xml:space="preserve">Eh, si: Giovanni é proprio in estasi: Il sapere che Claudia é EVANGELICA…..., per lui é stato una...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right" w:pos="9240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 xml:space="preserve">Un momento! 'NEL SIGNORE'!... Mi ha detto che per lei significa molto...: che voleva dire?!?" </w:t>
        <w:noBreakHyphen/>
        <w:t xml:space="preserve"> Giovanni sembra un bambino: cammina blaterando tra i denti!..... </w:t>
      </w:r>
    </w:p>
    <w:p>
      <w:pPr>
        <w:pStyle w:val="Normal"/>
        <w:tabs>
          <w:tab w:val="clear" w:pos="708"/>
          <w:tab w:val="left" w:pos="0" w:leader="none"/>
          <w:tab w:val="right" w:pos="9240" w:leader="none"/>
        </w:tabs>
        <w:spacing w:lineRule="auto" w:line="240"/>
        <w:jc w:val="both"/>
        <w:rPr/>
      </w:pPr>
      <w:r>
        <w:rPr>
          <w:spacing w:val="10"/>
        </w:rPr>
        <w:t>Certo che tutto l'accaduto pare proprio veramente un piano preciso del Signore...! Giovanni è stato abituato ad interventi divini nella sua propria famiglia e, certo, questo non lo sorprende poi così tanto,... ma ora la cosa é proprio per lui e quando le cose accadono direttamente a noi...!</w:t>
      </w:r>
    </w:p>
    <w:p>
      <w:pPr>
        <w:pStyle w:val="Normal"/>
        <w:tabs>
          <w:tab w:val="clear" w:pos="708"/>
          <w:tab w:val="left" w:pos="0" w:leader="none"/>
          <w:tab w:val="right" w:pos="2223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</w:r>
    </w:p>
    <w:p>
      <w:pPr>
        <w:pStyle w:val="Heading1"/>
        <w:tabs>
          <w:tab w:val="clear" w:pos="50"/>
          <w:tab w:val="clear" w:pos="457"/>
          <w:tab w:val="clear" w:pos="8561"/>
          <w:tab w:val="clear" w:pos="9103"/>
          <w:tab w:val="left" w:pos="0" w:leader="none"/>
          <w:tab w:val="right" w:pos="2223" w:leader="none"/>
        </w:tabs>
        <w:spacing w:lineRule="auto" w:line="240"/>
        <w:jc w:val="both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IL DITO DI 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9298" w:leader="none"/>
        </w:tabs>
        <w:spacing w:lineRule="auto" w:line="240"/>
        <w:jc w:val="both"/>
        <w:rPr/>
      </w:pPr>
      <w:r>
        <w:rPr>
          <w:spacing w:val="10"/>
        </w:rPr>
        <w:t xml:space="preserve">''Mamma, Claudia é una CREDENTE di Brugnera: capisci?... Claudia è CREDENTE!" </w:t>
        <w:noBreakHyphen/>
        <w:t xml:space="preserve"> Giovanni é incontenibile una volta giunto a cas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right" w:pos="9284" w:leader="none"/>
        </w:tabs>
        <w:spacing w:lineRule="auto" w:line="240"/>
        <w:jc w:val="both"/>
        <w:rPr/>
      </w:pPr>
      <w:r>
        <w:rPr>
          <w:spacing w:val="10"/>
        </w:rPr>
        <w:t>"E' una CREDENTE?! E’ di Brugnera?!? Oh, ma allora la conosciamo! Un momento: i suoi genitori sono Credenti?" - Replica la mamma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right" w:pos="9284" w:leader="none"/>
        </w:tabs>
        <w:spacing w:lineRule="auto" w:line="240"/>
        <w:jc w:val="both"/>
        <w:rPr/>
      </w:pPr>
      <w:r>
        <w:rPr>
          <w:spacing w:val="10"/>
        </w:rPr>
        <w:t>“</w:t>
      </w:r>
      <w:r>
        <w:rPr>
          <w:spacing w:val="10"/>
        </w:rPr>
        <w:t xml:space="preserve">Suo padre é uno degli Anziani della Comunità!" </w:t>
        <w:noBreakHyphen/>
        <w:t xml:space="preserve"> Incalza Giovanni!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/>
      </w:pPr>
      <w:r>
        <w:rPr>
          <w:spacing w:val="10"/>
        </w:rPr>
        <w:t xml:space="preserve">"Ah, ma allora suo padre dovrebbe chiamarsi Giovanni e sua madre Giulia! … Sono degli ottimi credenti tutti quanti!" </w:t>
        <w:noBreakHyphen/>
        <w:t xml:space="preserve"> La mamma ora si illumina!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/>
      </w:pPr>
      <w:r>
        <w:rPr>
          <w:spacing w:val="10"/>
        </w:rPr>
        <w:t xml:space="preserve">"Dobbiamo telefonare a tuo padre (continua la madre…: tuo padre ed io abbiamo pregato molto per tutta quanta la storia… e questo é IL DITO DI DIO!)… Sì: al telefono e presto!” </w:t>
        <w:noBreakHyphen/>
        <w:t>Anche la madre ora diventa irrefrenabile!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Ecco che una volta composto il numero dell'ufficio: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“</w:t>
      </w:r>
      <w:r>
        <w:rPr>
          <w:spacing w:val="10"/>
        </w:rPr>
        <w:t xml:space="preserve">Pronto?... Caro sono io...: é arrivato Giovanni…, sì, mi ha detto tutto...! 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/>
      </w:pPr>
      <w:r>
        <w:rPr>
          <w:spacing w:val="10"/>
        </w:rPr>
        <w:t xml:space="preserve">Caro, ti do una notizia eccezionale.....: sai che Claudia é ... é CREDENTE!?!?... E’ di </w:t>
      </w:r>
      <w:r>
        <w:rPr>
          <w:b/>
          <w:spacing w:val="10"/>
        </w:rPr>
        <w:t xml:space="preserve">Brugnera...: </w:t>
      </w:r>
      <w:r>
        <w:rPr>
          <w:spacing w:val="10"/>
        </w:rPr>
        <w:t>sì, suo padre é uno degli ANZIANI!... Sì, é vero!... Allo</w:t>
        <w:softHyphen/>
        <w:t>ra avevo proprio ragione!... Si, si: é la figlia di Giovanni!... Come?... Ti ha telefonato?!?... Quando? Quando ti ha telefonato?!... Una settimana fa?!... Oh, ma allora é proprio il piano di Dio!... ... Sì, sì: hai ragione, bi</w:t>
        <w:softHyphen/>
        <w:t>sogna andare molto cauti...: sì hai ragione, dobbiamo pre</w:t>
        <w:softHyphen/>
        <w:t xml:space="preserve">gare..., sì, sì: certo!... Dio darà delle RISPOSTE PRECISE!... Sì, sì: hai ragione... Mah..., io penso che si telefoneranno!... No?… Si, si: ne parleremo meglio quando vieni... Va bene..., ciao caro...: Un bacione, ... ciao!" </w:t>
        <w:noBreakHyphen/>
        <w:t xml:space="preserve"> </w:t>
      </w:r>
      <w:r>
        <w:rPr>
          <w:spacing w:val="14"/>
        </w:rPr>
        <w:t xml:space="preserve">La mamma di Giovanni è fuori di sé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9522" w:leader="none"/>
        </w:tabs>
        <w:spacing w:lineRule="auto" w:line="240"/>
        <w:jc w:val="both"/>
        <w:rPr/>
      </w:pPr>
      <w:r>
        <w:rPr>
          <w:spacing w:val="10"/>
        </w:rPr>
        <w:t>"Conosco la mamma di Claudia da 20 anni (prorompe ecci</w:t>
        <w:softHyphen/>
        <w:t xml:space="preserve">tata ancora verso il figlio),... é un'ottima credente e... e </w:t>
        <w:softHyphen/>
        <w:t>sua figlia é ... é una ragazza d'oro...: animo, Giovanni! Hai buone prospettive davanti a te... Pare proprio che Dio ti stia guidando!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9024" w:leader="none"/>
        </w:tabs>
        <w:spacing w:lineRule="auto" w:line="240"/>
        <w:jc w:val="both"/>
        <w:rPr/>
      </w:pPr>
      <w:r>
        <w:rPr>
          <w:spacing w:val="10"/>
        </w:rPr>
        <w:t xml:space="preserve">"Sono felice, mamma! </w:t>
        <w:noBreakHyphen/>
        <w:t xml:space="preserve"> Giovanni è in tripudio!</w:t>
      </w:r>
    </w:p>
    <w:p>
      <w:pPr>
        <w:pStyle w:val="Normal"/>
        <w:tabs>
          <w:tab w:val="clear" w:pos="708"/>
          <w:tab w:val="left" w:pos="0" w:leader="none"/>
          <w:tab w:val="right" w:pos="9024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tabs>
          <w:tab w:val="clear" w:pos="708"/>
          <w:tab w:val="left" w:pos="0" w:leader="none"/>
          <w:tab w:val="right" w:pos="9024" w:leader="none"/>
        </w:tabs>
        <w:spacing w:lineRule="auto" w:line="240"/>
        <w:jc w:val="both"/>
        <w:rPr/>
      </w:pPr>
      <w:r>
        <w:rPr>
          <w:spacing w:val="10"/>
        </w:rPr>
        <w:t>Come si fa ad immaginare le sensazioni che Giovanni avverte adesso?</w:t>
      </w:r>
    </w:p>
    <w:p>
      <w:pPr>
        <w:pStyle w:val="Normal"/>
        <w:tabs>
          <w:tab w:val="clear" w:pos="708"/>
          <w:tab w:val="left" w:pos="0" w:leader="none"/>
          <w:tab w:val="right" w:pos="9024" w:leader="none"/>
        </w:tabs>
        <w:spacing w:lineRule="auto" w:line="240"/>
        <w:jc w:val="both"/>
        <w:rPr>
          <w:spacing w:val="10"/>
        </w:rPr>
      </w:pPr>
      <w:r>
        <w:rPr>
          <w:spacing w:val="10"/>
        </w:rPr>
        <w:t>Ciò che gli passa per la mente è qualcosa di indescrivibile e certamente di poco credibile solo a raccontarlo!</w:t>
      </w:r>
    </w:p>
    <w:p>
      <w:pPr>
        <w:pStyle w:val="Normal"/>
        <w:tabs>
          <w:tab w:val="clear" w:pos="708"/>
          <w:tab w:val="left" w:pos="0" w:leader="none"/>
          <w:tab w:val="right" w:pos="9024" w:leader="none"/>
        </w:tabs>
        <w:spacing w:lineRule="auto" w:line="240"/>
        <w:jc w:val="both"/>
        <w:rPr/>
      </w:pPr>
      <w:r>
        <w:rPr>
          <w:spacing w:val="10"/>
        </w:rPr>
        <w:t>Cosa potrebbe dire ai suoi compagni di scuola? No! Qualsiasi cosa del genere quelli non la crederebbero neppu</w:t>
        <w:softHyphen/>
        <w:t>re!… A loro sembrerebbe solo una montatura…, ma una montatura non è affatto!</w:t>
      </w:r>
    </w:p>
    <w:p>
      <w:pPr>
        <w:pStyle w:val="Normal"/>
        <w:spacing w:lineRule="auto" w:line="240"/>
        <w:rPr/>
      </w:pPr>
      <w:r>
        <w:rPr>
          <w:spacing w:val="10"/>
        </w:rPr>
        <w:t>Già, quelli che Non sono CRISTIANI VERI non sono abituati agli interventi di Dio in maniera così chiara e diretta: loro stentano a credere certe cose perché NON sono Credenti! Eppure i fatti sono fatti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"/>
      <w:lvlJc w:val="left"/>
      <w:pPr>
        <w:tabs>
          <w:tab w:val="num" w:pos="720"/>
        </w:tabs>
        <w:ind w:left="360" w:hanging="360"/>
      </w:pPr>
      <w:rPr>
        <w:rFonts w:ascii="MS Outlook" w:hAnsi="MS Outlook" w:cs="MS Outlook" w:hint="default"/>
        <w:sz w:val="28"/>
        <w:i w:val="false"/>
        <w:u w:val="none"/>
        <w:b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"/>
      <w:lvlJc w:val="left"/>
      <w:pPr>
        <w:tabs>
          <w:tab w:val="num" w:pos="720"/>
        </w:tabs>
        <w:ind w:left="360" w:hanging="360"/>
      </w:pPr>
      <w:rPr>
        <w:rFonts w:ascii="MS Outlook" w:hAnsi="MS Outlook" w:cs="MS Outlook" w:hint="default"/>
        <w:sz w:val="28"/>
        <w:i w:val="false"/>
        <w:u w:val="none"/>
        <w:b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0" w:leader="none"/>
        <w:tab w:val="left" w:pos="457" w:leader="dot"/>
        <w:tab w:val="left" w:pos="8561" w:leader="none"/>
        <w:tab w:val="right" w:pos="9103" w:leader="none"/>
      </w:tabs>
      <w:jc w:val="both"/>
      <w:outlineLvl w:val="0"/>
    </w:pPr>
    <w:rPr>
      <w:b/>
      <w:spacing w:val="24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084" w:leader="none"/>
        <w:tab w:val="left" w:pos="8215" w:leader="none"/>
        <w:tab w:val="right" w:pos="9390" w:leader="none"/>
      </w:tabs>
      <w:jc w:val="center"/>
      <w:outlineLvl w:val="1"/>
    </w:pPr>
    <w:rPr>
      <w:b/>
      <w:spacing w:val="24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MS Outlook" w:hAnsi="MS Outlook" w:cs="MS Outlook"/>
      <w:b/>
      <w:i w:val="false"/>
      <w:sz w:val="28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MS Outlook" w:hAnsi="MS Outlook" w:cs="MS Outlook"/>
      <w:b/>
      <w:i w:val="false"/>
      <w:sz w:val="28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198" w:leader="none"/>
      </w:tabs>
      <w:spacing w:lineRule="exact" w:line="340"/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42" w:leader="dot"/>
        <w:tab w:val="left" w:pos="0" w:leader="none"/>
        <w:tab w:val="left" w:pos="50" w:leader="none"/>
        <w:tab w:val="right" w:pos="10348" w:leader="none"/>
      </w:tabs>
      <w:jc w:val="both"/>
    </w:pPr>
    <w:rPr>
      <w:rFonts w:cs="Times New Roman"/>
      <w:spacing w:val="24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0:00Z</dcterms:created>
  <dc:creator>WinXP</dc:creator>
  <dc:description/>
  <dc:language>en-US</dc:language>
  <cp:lastModifiedBy>WinXP</cp:lastModifiedBy>
  <dcterms:modified xsi:type="dcterms:W3CDTF">2006-01-20T07:27:00Z</dcterms:modified>
  <cp:revision>8</cp:revision>
  <dc:subject/>
  <dc:title>LA FEBBRE</dc:title>
</cp:coreProperties>
</file>